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5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3 розділу ІІІ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ету (інституту), навчального курсу та бібліотеки ВВНЗ, ВНП З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5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Типові нормативи штатних посад управління факультету (інституту)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6035"/>
        <w:gridCol w:w="567"/>
        <w:gridCol w:w="567"/>
        <w:gridCol w:w="584"/>
        <w:gridCol w:w="833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санти, слухачі, студенти за схемою підготовки</w:t>
              <w:br/>
              <w:t>“студент – курсант”</w:t>
            </w:r>
          </w:p>
        </w:tc>
      </w:tr>
      <w:tr>
        <w:trPr>
          <w:trHeight w:val="1262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–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–4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–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факультету (інституту) (офіц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факультету (інституту) з навчальної та наукової роботи – начальник навчальної частини (офіц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факультету (інституту) з морально-психологічного забезпечення (офіц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а частин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помічник начальника навчальної частини (офіц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навчальної частини (офіц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петчер факультету (працівник ЗС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ипові нормативи штатних посад навчального курсу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751"/>
        <w:gridCol w:w="1418"/>
        <w:gridCol w:w="1417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анти, слухачі, студенти за схемою підготовки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дент – курсант”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–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–15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курсу (офіц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курсу з морально-психологічного забезпечення (офіцер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ля курсантських підрозділів на 1 – 2 курс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ий офіцер (офіцер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ля курсантських підрозді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–3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/>
      </w:pPr>
      <w:r>
        <w:rPr/>
        <w:t>3. Типові нормативи штатних посад бібліотек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3509"/>
        <w:gridCol w:w="4909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162" w:firstLine="253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рматив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162" w:firstLine="253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41" w:right="16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бібліотеки (працівник ЗСУ)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штатна посада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41" w:right="16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відний бібліотекар (працівник ЗСУ)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1 штатна посада на відокремлений фонд бібліотеки ( у тому числі фонд бібліотеки з грифом “для службового 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ристування”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ібліотекар (працівник ЗСУ)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штатна посада на 100 000 примірників навчальної літератури, а також додатково 1 штатна посада на кожні 750 читачів з урахуванням посади провідного бібліотекаря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ібліограф (працівник ЗСУ)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штатна посада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дміністратор системи (працівник ЗСУ)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штатна посада у разі впровадження в роботу бібліотеки автоматизованої бібліотечно-інформаційної системи та за наявності 10 і більше одиниць комп’ютерної технік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одовження додатка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44:00Z</dcterms:created>
  <dc:creator>Администратор</dc:creator>
  <dc:description/>
  <cp:keywords/>
  <dc:language>en-US</dc:language>
  <cp:lastModifiedBy>Администратор</cp:lastModifiedBy>
  <cp:lastPrinted>2018-04-17T14:12:00Z</cp:lastPrinted>
  <dcterms:modified xsi:type="dcterms:W3CDTF">2018-04-17T10:12:00Z</dcterms:modified>
  <cp:revision>2</cp:revision>
  <dc:subject/>
  <dc:title/>
</cp:coreProperties>
</file>