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921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даток 9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9214" w:hanging="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до Типових нормативів для розроблення </w:t>
        <w:br/>
        <w:t xml:space="preserve">штатів (штатних розписів) вищих військових навчальних закладів, військових навчальних підрозділів закладів вищої освіти та військових ліцеїв </w:t>
        <w:br/>
        <w:t>(пункт 1 розділу ІV)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8789" w:hanging="0"/>
        <w:jc w:val="center"/>
        <w:outlineLvl w:val="2"/>
        <w:rPr>
          <w:rFonts w:ascii="Cambria" w:hAnsi="Cambria" w:eastAsia="Times New Roman" w:cs="Cambria"/>
          <w:b/>
          <w:b/>
          <w:bCs/>
          <w:sz w:val="24"/>
          <w:szCs w:val="24"/>
        </w:rPr>
      </w:pPr>
      <w:r>
        <w:rPr>
          <w:rFonts w:eastAsia="Times New Roman"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839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труктурні підрозділи ВВНЗ, ВНП ЗВО, які здійснюють підготовку на початковому рівні вищої освіти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839"/>
        <w:jc w:val="center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а ступенем вищої освіти “молодший бакалавр” (“молодший спеціаліст”), </w:t>
      </w:r>
      <w:r>
        <w:rPr/>
        <w:t xml:space="preserve">у розділі штату “Основні підрозділи”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849"/>
        <w:gridCol w:w="1960"/>
        <w:gridCol w:w="2516"/>
        <w:gridCol w:w="2242"/>
        <w:gridCol w:w="1539"/>
        <w:gridCol w:w="1749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ди </w:t>
            </w:r>
          </w:p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ВНЗ, ВНП ЗВО</w:t>
            </w:r>
          </w:p>
        </w:tc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лідовність розміщення структурних підрозділів за належністю </w:t>
            </w:r>
          </w:p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 розділі штату “Основні підрозділи”</w:t>
            </w:r>
          </w:p>
        </w:tc>
      </w:tr>
      <w:tr>
        <w:trPr>
          <w:trHeight w:val="102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йськовий коледж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дділення</w:t>
            </w:r>
          </w:p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факультет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урси підвищення кваліфікації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иклові комісії (кафедри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ібліоте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уково-дослідна лабораторія </w:t>
            </w:r>
          </w:p>
        </w:tc>
      </w:tr>
      <w:tr>
        <w:trPr>
          <w:trHeight w:val="121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йськовий коледж військового університету, військової академії, військового інститут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дділення</w:t>
            </w:r>
          </w:p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факультет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урси підвищення кваліфікації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иклові комісії (кафедри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дділення військової підготовки ЗВ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вчальні курс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урси підвищення кваліфікації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иклові комісії (кафедри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23:00Z</dcterms:created>
  <dc:creator>Администратор</dc:creator>
  <dc:description/>
  <cp:keywords/>
  <dc:language>en-US</dc:language>
  <cp:lastModifiedBy>Администратор</cp:lastModifiedBy>
  <dcterms:modified xsi:type="dcterms:W3CDTF">2018-04-17T06:31:00Z</dcterms:modified>
  <cp:revision>1</cp:revision>
  <dc:subject/>
  <dc:title/>
</cp:coreProperties>
</file>