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878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4</w:t>
      </w:r>
    </w:p>
    <w:p>
      <w:pPr>
        <w:pStyle w:val="Normal"/>
        <w:spacing w:lineRule="auto" w:line="360" w:before="0" w:after="0"/>
        <w:ind w:left="878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Типових нормативів для розроблення штатів (штатних розписів) вищих військових навчальних закладів, військових навчальних підрозділів закладів вищої освіти та військових ліцеїв </w:t>
      </w:r>
    </w:p>
    <w:p>
      <w:pPr>
        <w:pStyle w:val="Normal"/>
        <w:spacing w:lineRule="auto" w:line="360" w:before="0" w:after="0"/>
        <w:ind w:left="878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ункт 1 розділу ІІІ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2" w:hanging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труктурні підрозділи ВВНЗ та ВНП ЗВО,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які здійснюють підготовку на першому, другому та третьому рівнях вищої освіти за відповідними ступенями вищої освіти “бакалавр”, “магістр”, “доктор філософії” та підготовку офіцерів запасу, в розділі штату “Основні підрозділи”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79"/>
        <w:gridCol w:w="1683"/>
        <w:gridCol w:w="2399"/>
        <w:gridCol w:w="2161"/>
        <w:gridCol w:w="2412"/>
        <w:gridCol w:w="1284"/>
        <w:gridCol w:w="1987"/>
      </w:tblGrid>
      <w:tr>
        <w:trPr>
          <w:trHeight w:val="1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и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НЗ, ВНП ЗВО</w:t>
            </w:r>
          </w:p>
        </w:tc>
        <w:tc>
          <w:tcPr>
            <w:tcW w:w="1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лідовність розміщення структурних підрозділів за належністю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озділі штату “Основні підрозділи”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ий університ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и, факульте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и підвищення кваліфікації та курси іноземних м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ультет (кафед-ра) військової під-готовки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оуніверситет-ські кафедр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бліоте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овий (нау-ково-дослідний) центр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а академі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и, факульте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и підвищення кваліфікації та курси іноземних м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ет (кафед-ра) військової під-готов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оакадемічні кафедр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бліоте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ковий (нау-ково-дослідний) центр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ий інстит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е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и підвищення кваліфікації та курси іноземних м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ет (кафед-ра) військової під-готов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оінститутські кафедр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бліоте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овий (нау-ково-дослідний) центр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ий інститут військо-вого університету, військової академії (на окремому штаті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е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и підвищення кваліфікації та курси іноземних м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ультет (кафед-ра) військової під-готовки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оінститутські кафедр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бліоте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ий інститут З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е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и підвищення кваліфікації та курси іноземних м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ет (кафед-ра) військової під-готов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оінститутські кафедр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бліоте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ковий центр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ет військової підго-товки З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федри, у тому числі ка-федра війсь-кової підго-то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и підвищення кваліфікації та курси іноземних м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ні підрозділ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бліоте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ово-дослід-на лабораторі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федра військової підго-товки З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и підвищення кваліфікації та курси іноземних м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вчальні підрозділи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бліоте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firstLine="8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6:00Z</dcterms:created>
  <dc:creator>Администратор</dc:creator>
  <dc:description/>
  <cp:keywords/>
  <dc:language>en-US</dc:language>
  <cp:lastModifiedBy>Администратор</cp:lastModifiedBy>
  <dcterms:modified xsi:type="dcterms:W3CDTF">2018-04-13T14:43:00Z</dcterms:modified>
  <cp:revision>1</cp:revision>
  <dc:subject/>
  <dc:title/>
</cp:coreProperties>
</file>