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8789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1 розділу ІІ)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84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уктурні підрозділи розділу штат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(штатного розпису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“Управління” ВВНЗ, ВНП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ВО,</w:t>
      </w:r>
      <w:r>
        <w:rPr/>
        <w:t xml:space="preserve"> ВЛ та НО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93"/>
        <w:gridCol w:w="1051"/>
        <w:gridCol w:w="1247"/>
        <w:gridCol w:w="1667"/>
        <w:gridCol w:w="1526"/>
        <w:gridCol w:w="1526"/>
        <w:gridCol w:w="1110"/>
        <w:gridCol w:w="834"/>
        <w:gridCol w:w="1110"/>
        <w:gridCol w:w="970"/>
        <w:gridCol w:w="1109"/>
        <w:gridCol w:w="1444"/>
      </w:tblGrid>
      <w:tr>
        <w:trPr>
          <w:tblHeader w:val="true"/>
          <w:trHeight w:val="4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14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60"/>
              <w:ind w:firstLine="839"/>
              <w:jc w:val="center"/>
              <w:outlineLvl w:val="2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руктурні підрозділи “Управління” ВВНЗ, ВНП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ВО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Л та НОК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університ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-ний відді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о-орга-нізаційний від-діл (відділенн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(відді-лення) з мо-рально-пси-хологічного забезпечен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персо-налу та стро-йов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ій-но-видав-ничий відді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емі служби, відді-лення, груп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броєн-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а академі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-ний відділ (відділен-н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о-орга-нізаційний від-діл (відділенн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(відді-лення) з мо-рально-пси-хологічного забезпечен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(відділен-ня) пер-соналу та стройо-в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ій-но-видав-ничий відділ (відділен-ня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емі служби, відді-лення, груп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броєн-ня (тех-нічна час-тин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93"/>
        <w:gridCol w:w="1050"/>
        <w:gridCol w:w="1246"/>
        <w:gridCol w:w="1667"/>
        <w:gridCol w:w="1526"/>
        <w:gridCol w:w="1526"/>
        <w:gridCol w:w="1111"/>
        <w:gridCol w:w="833"/>
        <w:gridCol w:w="1110"/>
        <w:gridCol w:w="970"/>
        <w:gridCol w:w="1110"/>
        <w:gridCol w:w="14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йськовий </w:t>
            </w:r>
          </w:p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-ний відділ (відділен-н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о-орга-нізаційний від-діл (відділенн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 мо-рально-пси-хологічного забезпе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-ня (гру-па) пер-соналу та строй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ій-но-видав-ничий відділ (відділен-ня)</w:t>
            </w:r>
          </w:p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емі служби, відді-лення, груп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броєн-ня (тех-нічна час-тин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йськовий </w:t>
            </w:r>
          </w:p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вій-ськового університе-ту, військо-вої академії (на окремо-му штаті)</w:t>
            </w:r>
          </w:p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-ний відділ (відділен-н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о-орга-нізаційний від-діл (відділенн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 мо-рально-пси-хологічного забезпе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-ня (гру-па) пер-соналу та строй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ій-но-видав-ничий відділ (відділен-ня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емі служби, відді-лення, груп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броєн-ня (тех-нічна час-тин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матеріально-технічного забезпечен-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інститут З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-ний відділ (відділен-н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о-орга-нізаційний від-діл (відділенн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 мо-рально-пси-хологічного забезпе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-ня (гру-па) пер-соналу та строй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ій-но-видав-ничий відділ (ві-дділен-ня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емі служби, відді-лення, груп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броєн-ня (тех-нічна час-тин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коледж, військовий коледж З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-ний відділ (відділен-н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ахис-ту інформ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 мо-рально-пси-хологічного забезпечення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-ня (гру-па) пер-соналу та строй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емі служби, відді-лення, груп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броєн-ня (тех-нічна час-тин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коледж вій-ськового університе-ту, військо-вої академії, військового інституту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-ний відділ (відділен-н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 мо-рально-пси-хологічного забезпе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військової підготовки З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а част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 мо-рально-пси-хологічного забезпе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ет військової підготовки З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а част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о-орга-нізаційне відді-л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з мо-рально-пси-хологічного забезпе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-ня (гру-па) пер-соналу та строй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ій-но-видав-нича гру-па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емі служби, відді-лення, груп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броєн-ня (тех-нічна час-тин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л (відді-лення, група) матеріально-технічного забезпеч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дра військової підготовки (кафедра ме-дицини ка-тастроф та військової медицини) З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а част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від-ділення, гру-па) охорони державної таємни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а персона-лу та стройо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еконо-мічна служ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мате-ріально-тех-нічного за-безпеч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ліц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а част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а секрет-ного доку-ментального забезпеч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з морально-психологіч-ного забезпе-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-ня (гру-па) пер-сонал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інан-сово-еконо-мічна служба(відді-лення, група)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емі служб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мате-ріально-тех-нічного за-безпеч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о-</w:t>
              <w:br/>
              <w:t>оздоровчий комплекс військового ліце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-д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а част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а секрет-ного доку-ментального забезпеч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з морально-психологіч-ного забезпе-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-ня (гру-па) пер-сонал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-сово-</w:t>
              <w:br/>
              <w:t>еконо-мічне відді-лення (груп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(група) мате-ріально-тех-нічного за-безпеченн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57:00Z</dcterms:created>
  <dc:creator>Администратор</dc:creator>
  <dc:description/>
  <cp:keywords/>
  <dc:language>en-US</dc:language>
  <cp:lastModifiedBy>temp</cp:lastModifiedBy>
  <dcterms:modified xsi:type="dcterms:W3CDTF">2018-04-19T07:46:00Z</dcterms:modified>
  <cp:revision>2</cp:revision>
  <dc:subject/>
  <dc:title/>
</cp:coreProperties>
</file>