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6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400" w:hanging="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 Типових нормативів для розроблення штатів (штатних розписів) вищих військових навчальних закладів, військових навчальних підрозділів закладів вищої освіти та військових ліцеїв </w:t>
        <w:br/>
        <w:t xml:space="preserve">(пункт 13 розділу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>І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400" w:hanging="0"/>
        <w:jc w:val="both"/>
        <w:outlineLvl w:val="2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Rvps2"/>
        <w:shd w:fill="FFFFFF" w:val="clear"/>
        <w:spacing w:lineRule="auto" w:line="336" w:before="160" w:after="0"/>
        <w:ind w:firstLine="448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Типові нормативи штатних посад підрозділу “Гараж”</w:t>
      </w:r>
    </w:p>
    <w:p>
      <w:pPr>
        <w:pStyle w:val="Rvps2"/>
        <w:shd w:fill="FFFFFF" w:val="clear"/>
        <w:spacing w:lineRule="auto" w:line="336" w:before="160" w:after="0"/>
        <w:ind w:firstLine="448"/>
        <w:jc w:val="center"/>
        <w:textAlignment w:val="baselin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0"/>
        <w:gridCol w:w="4730"/>
        <w:gridCol w:w="1383"/>
        <w:gridCol w:w="1257"/>
        <w:gridCol w:w="10"/>
        <w:gridCol w:w="8"/>
        <w:gridCol w:w="1302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/>
            </w:pPr>
            <w:bookmarkStart w:id="0" w:name="n342"/>
            <w:bookmarkEnd w:id="0"/>
            <w:r>
              <w:rPr>
                <w:sz w:val="28"/>
                <w:szCs w:val="28"/>
                <w:lang w:val="uk-UA" w:eastAsia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лькість посад за штатної чисельності автомобільних засобів (техніки)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–19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більш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аража (працівник ЗСУ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петчер автомобільного транспор-ту (працівник ЗСУ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к (гаража) (працівник ЗСУ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ого засобу (працівник ЗСУ)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посада на один штатний автотранспортний засіб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юсар з ремонту автомобілів (працівник ЗСУ)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24:00Z</dcterms:created>
  <dc:creator>Администратор</dc:creator>
  <dc:description/>
  <cp:keywords/>
  <dc:language>en-US</dc:language>
  <cp:lastModifiedBy>Администратор</cp:lastModifiedBy>
  <dcterms:modified xsi:type="dcterms:W3CDTF">2018-04-17T08:28:00Z</dcterms:modified>
  <cp:revision>2</cp:revision>
  <dc:subject/>
  <dc:title/>
</cp:coreProperties>
</file>