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878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13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8789" w:hanging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о Типових нормативів для розроблення </w:t>
        <w:br/>
        <w:t xml:space="preserve">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>(пункт 1 розділу VІ)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84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ні підрозділи ВВНЗ, ВНП ЗВО, ВЛ та НОК у розділі штату “Підрозділи забезпечення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72"/>
        <w:gridCol w:w="1708"/>
        <w:gridCol w:w="1619"/>
        <w:gridCol w:w="1357"/>
        <w:gridCol w:w="1354"/>
        <w:gridCol w:w="755"/>
        <w:gridCol w:w="1145"/>
        <w:gridCol w:w="1073"/>
        <w:gridCol w:w="1387"/>
        <w:gridCol w:w="1464"/>
        <w:gridCol w:w="1309"/>
      </w:tblGrid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и ВВНЗ, ВНП ЗВО, ВЛ та НОК</w:t>
            </w:r>
          </w:p>
        </w:tc>
        <w:tc>
          <w:tcPr>
            <w:tcW w:w="13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ідовність розміщення структурних підрозділів за належніст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розділу штату “Підрозділи забезпечення”</w:t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ий університ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к (бата-льйон, рота) забезпечення навчального процес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альйон (рота, взвод) матеріально-технічного забезпече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-ційно-теле-комуніка-ційний ву-зо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-ційно-</w:t>
              <w:br/>
              <w:t>обчислю-вальний цент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-вий оркест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т (медич-ний пункт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Їдальня (курсант-сь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розділ воєнізова-ної (сторо-жової) охоро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розділ пожежної безпе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а академі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к (бата-льйон, рота) забезпечення навчального процес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альйон (рота, взвод) матеріально-</w:t>
              <w:br/>
              <w:t xml:space="preserve">технічног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-ційно-теле-комуніка-ційний ву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-ційно-</w:t>
              <w:br/>
              <w:t xml:space="preserve">обчислю-вальний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-вий оркест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т (медич-ний пункт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Їдальня (курсант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ь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ідрозділ воєнізова-ної (сторо-жової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розділ пожежної безпек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ро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ий інститут, вій-ськовий ін-ститут ЗВО, військовий ін-ститут ВВНЗ (на окремих фондах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альйон (рота, взвод) забезпечення навчального процес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та (взвод) матеріально-</w:t>
              <w:br/>
              <w:t>технічного забезпече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-ційно-теле-комуніка-ційний ву-зо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-ційно-</w:t>
              <w:br/>
              <w:t>обчислю-вальний цент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-вий оркест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т (медич-ний пункт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Їдальня (курсантсь-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розділ воєнізова-ної (сторо-жової) охоро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розділ пожежної безпе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ий коледж, війсь-ковий коледж ЗВО, військо-вий коледж ВВНЗ або ВНП ЗВО (на окремих фон-дах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та (взвод) забезпечення навчального процес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та (взвод) матеріально-</w:t>
              <w:br/>
              <w:t>технічного забезпече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-ційно-теле-комуніка-ційний ву-зо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т (медич-ний пункт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Їдальня (курсантсь-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розділ воєнізова-ної (сторо-жової) охоро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розді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ежної безпе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ультет військової підготовк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та (взвод) забезпечення навчального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вод матеріально-</w:t>
              <w:br/>
              <w:t xml:space="preserve">технічног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-ційно-теле-комуніка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ч-ний пунк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Їдальня (курсантсь-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ійний ву-зо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федра вій-ськової підго-товки (кафед-ра медицини катастроф та військової ме-дицини) З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вод (відділення) забезпечення навчального процес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ення матеріально-</w:t>
              <w:br/>
              <w:t>технічного забезпече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ч-ний пунк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Їдальня (курсантсь-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вий ліц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вод (відділення) матеріально-</w:t>
              <w:br/>
              <w:t>технічного забезпече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ати-чна теле-фонна станці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-вий оркест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ч-ний пунк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Їдаль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розділ пожежної безпе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льно-оздоровчий комплекс військового ліце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вод (відділення) матеріально-</w:t>
              <w:br/>
              <w:t>технічного забезпече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ати-чна теле-фонна станці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йсько-вий оркест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ч-ний пунк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Їдаль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розділ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ежної безпеки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38:00Z</dcterms:created>
  <dc:creator>Администратор</dc:creator>
  <dc:description/>
  <cp:keywords/>
  <dc:language>en-US</dc:language>
  <cp:lastModifiedBy>temp</cp:lastModifiedBy>
  <dcterms:modified xsi:type="dcterms:W3CDTF">2018-04-19T08:04:00Z</dcterms:modified>
  <cp:revision>3</cp:revision>
  <dc:subject/>
  <dc:title/>
</cp:coreProperties>
</file>