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39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 3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395" w:hanging="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до Типових нормативів для розроблення </w:t>
        <w:br/>
        <w:t xml:space="preserve">штатів (штатних розписів) вищих військових навчальних закладів, військових навчальних підрозділів закладів вищої освіти та військових ліцеїв </w:t>
        <w:br/>
        <w:t>(пункт 2 розділу ІІ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пові нормативи штатних поса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них підрозділів “Управління” ВВНЗ, ВНП ЗВО, ВЛ та НОК</w:t>
      </w:r>
    </w:p>
    <w:p>
      <w:pPr>
        <w:pStyle w:val="Normal"/>
        <w:spacing w:lineRule="auto" w:line="360" w:before="0" w:after="0"/>
        <w:ind w:firstLine="5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пові нормативи штатних посад командування ВВНЗ</w:t>
      </w:r>
    </w:p>
    <w:tbl>
      <w:tblPr>
        <w:tblW w:w="9172" w:type="dxa"/>
        <w:jc w:val="left"/>
        <w:tblInd w:w="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8"/>
        <w:gridCol w:w="4260"/>
        <w:gridCol w:w="425"/>
        <w:gridCol w:w="425"/>
        <w:gridCol w:w="426"/>
        <w:gridCol w:w="425"/>
        <w:gridCol w:w="425"/>
        <w:gridCol w:w="425"/>
        <w:gridCol w:w="426"/>
        <w:gridCol w:w="567"/>
        <w:gridCol w:w="850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407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500</w:t>
            </w:r>
          </w:p>
        </w:tc>
      </w:tr>
      <w:tr>
        <w:trPr>
          <w:trHeight w:val="23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31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ВВНЗ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4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720" w:hanging="7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ВВНЗ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11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720" w:hanging="7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ВВНЗ з навчальної та наукової робот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>
          <w:trHeight w:val="51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720" w:hanging="7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ВВНЗ з навчальної робот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6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720" w:hanging="7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ВВНЗ з наукової робот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720" w:hanging="7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тупник начальника ВВНЗ з навчальної та наукової роботи – начальник навчального </w:t>
              <w:br/>
              <w:t>відділення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720" w:hanging="7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ВВНЗ з навчальної та наукової роботи – начальник навчальної частин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>
          <w:trHeight w:val="133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720" w:hanging="7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тупник начальника ВВНЗ з морально-психологічного </w:t>
              <w:br/>
              <w:t>забезпечення – начальник відділу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720" w:hanging="7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тупник начальника ВВНЗ з морально-психологічного </w:t>
              <w:br/>
              <w:t>забезпечення – начальник відділення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720" w:hanging="7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тупник начальника ВВНЗ з морально-психологічного </w:t>
              <w:br/>
              <w:t>забезпечення – начальник груп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720" w:hanging="7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ВВНЗ з озброєння – начальник озброєння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720" w:hanging="7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ВВНЗ з озброєння – начальник технічної частин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720" w:hanging="7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тупник начальника ВВНЗ з тилу – начальник тилу (офіцер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720" w:hanging="7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тупник начальника ВВНЗ з матеріально-технічного </w:t>
              <w:br/>
              <w:t>забезпечення – начальник відділення (групи) (офіцер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720" w:hanging="7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ловний старшина </w:t>
              <w:br/>
              <w:t>(військовослужбовець військової служби за контракто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Типові нормативи штатних посад командування ВНП ЗВО</w:t>
      </w:r>
    </w:p>
    <w:tbl>
      <w:tblPr>
        <w:tblW w:w="9172" w:type="dxa"/>
        <w:jc w:val="left"/>
        <w:tblInd w:w="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4223"/>
        <w:gridCol w:w="425"/>
        <w:gridCol w:w="425"/>
        <w:gridCol w:w="426"/>
        <w:gridCol w:w="425"/>
        <w:gridCol w:w="425"/>
        <w:gridCol w:w="425"/>
        <w:gridCol w:w="426"/>
        <w:gridCol w:w="567"/>
        <w:gridCol w:w="850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288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0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35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ВНП ЗВО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ВНП ЗВО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ВНП ЗВО з навчальної та наукової робот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ВНП ЗВО з навчальної робот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ВНП ЗВО з наукової робот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ВНП ЗВО з навчальної та наукової роботи – начальник навчального відділу (відділення)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ВНП ЗВО з навчальної та наукової роботи – начальник навчальної частини (офіцер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72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111"/>
        <w:gridCol w:w="425"/>
        <w:gridCol w:w="425"/>
        <w:gridCol w:w="426"/>
        <w:gridCol w:w="425"/>
        <w:gridCol w:w="425"/>
        <w:gridCol w:w="425"/>
        <w:gridCol w:w="426"/>
        <w:gridCol w:w="567"/>
        <w:gridCol w:w="850"/>
      </w:tblGrid>
      <w:tr>
        <w:trPr>
          <w:trHeight w:val="1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тупник начальника ВНП ЗВО з морально-психологічного </w:t>
              <w:br/>
              <w:t>забезпечення – начальник відділу (відділення)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тупник начальника ВНП ЗВО з морально-психологічного </w:t>
              <w:br/>
              <w:t xml:space="preserve">забезпечення – начальник </w:t>
              <w:br/>
              <w:t>відділення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тупник начальника ВНП ЗВО з морально-психологічного </w:t>
              <w:br/>
              <w:t>забезпечення – начальник груп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тупник начальника ВНП ЗВО з озброєння – начальник </w:t>
              <w:br/>
              <w:t xml:space="preserve">озброєння (офіцер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trike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тупник начальника ВНП ЗВО з озброєння – начальник </w:t>
              <w:br/>
              <w:t>технічної частин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ВНП ЗВО з тилу – начальник тилу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тупник начальника ВНП ЗВО з матеріально-технічного </w:t>
              <w:br/>
              <w:t>забезпечення – начальник відділення (групи)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>
          <w:trHeight w:val="115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мічник начальника ВНП ЗВО з матеріально-технічного </w:t>
              <w:br/>
              <w:t>забезпечення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ловний старшина (військово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жбовець військової служби за контракто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Типові нормативи штатних посад командування ВЛ та НОК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4743"/>
        <w:gridCol w:w="1008"/>
        <w:gridCol w:w="992"/>
        <w:gridCol w:w="993"/>
        <w:gridCol w:w="850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 (ліцеїсти)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ВЛ (НОК) (офіцер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ВЛ (НОК) (офіцер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ВЛ (НОК) з навчальної роботи (офіцер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ВЛ (НОК) з навчальної роботи – начальник навчальної частини (офіцер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тупник начальника ВЛ (НОК) з морально-психологічного </w:t>
              <w:br/>
              <w:t>забезпечення – начальник відділення (офіцер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тупник начальника ВЛ (НОК) з морально-психологічного </w:t>
              <w:br/>
              <w:t xml:space="preserve">забезпечення – начальник групи (офіцер)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ВЛ (НОК) з матеріально-технічного забезпечення – начальник відділення (офіцер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тупник начальника ВЛ (НОК) з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іально-технічного забезпечення – начальник групи (офіцер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ічник начальника ВЛ (НОК) з матеріально-технічного забезпечення (офіцер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ловний старшина </w:t>
              <w:br/>
              <w:t>(військовослужбовець військової служби за контрактом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Типові нормативи штатних посад навчального відділу, навчального відділення, навчальної частини ВВНЗ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4285"/>
        <w:gridCol w:w="425"/>
        <w:gridCol w:w="425"/>
        <w:gridCol w:w="425"/>
        <w:gridCol w:w="426"/>
        <w:gridCol w:w="425"/>
        <w:gridCol w:w="425"/>
        <w:gridCol w:w="425"/>
        <w:gridCol w:w="426"/>
        <w:gridCol w:w="850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21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5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57" w:firstLine="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Начальник відділу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57" w:firstLine="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Заступник начальника відділу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57" w:firstLine="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Старший помічник начальника відділу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57" w:firstLine="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Старший помічник начальника відділення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57" w:firstLine="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 xml:space="preserve">Старший помічник начальника відділення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(психофізіолог)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trike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57" w:firstLine="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Помічник начальника відділу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57" w:firstLine="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Помічник начальника відділення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4285"/>
        <w:gridCol w:w="425"/>
        <w:gridCol w:w="425"/>
        <w:gridCol w:w="425"/>
        <w:gridCol w:w="426"/>
        <w:gridCol w:w="425"/>
        <w:gridCol w:w="425"/>
        <w:gridCol w:w="425"/>
        <w:gridCol w:w="426"/>
        <w:gridCol w:w="85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57" w:firstLine="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Старший помічник начальника </w:t>
              <w:br/>
              <w:t>частин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57" w:firstLine="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Помічник начальника частин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57" w:firstLine="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Практичний психолог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36" w:before="0" w:after="0"/>
              <w:ind w:left="57" w:firstLine="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Учений секретар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36" w:before="0" w:after="0"/>
              <w:ind w:left="57" w:firstLine="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Диспетчер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36" w:before="0" w:after="0"/>
              <w:ind w:left="57" w:firstLine="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Діловод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вчально-методичний кабі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36" w:before="0" w:after="0"/>
              <w:ind w:left="57" w:firstLine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ідувач кабінету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36" w:before="0" w:after="0"/>
              <w:ind w:left="57" w:firstLine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ст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33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3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Типові нормативи штатних посад навчального відділу, навчального відділення, навчальної частини ВНП ЗВО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"/>
        <w:gridCol w:w="4333"/>
        <w:gridCol w:w="425"/>
        <w:gridCol w:w="425"/>
        <w:gridCol w:w="425"/>
        <w:gridCol w:w="426"/>
        <w:gridCol w:w="425"/>
        <w:gridCol w:w="425"/>
        <w:gridCol w:w="425"/>
        <w:gridCol w:w="426"/>
        <w:gridCol w:w="141"/>
        <w:gridCol w:w="709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323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0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-372" w:leader="none"/>
              </w:tabs>
              <w:snapToGrid w:val="false"/>
              <w:spacing w:lineRule="auto" w:line="360" w:before="0" w:after="0"/>
              <w:ind w:left="114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Начальник відділу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-372" w:leader="none"/>
              </w:tabs>
              <w:snapToGrid w:val="false"/>
              <w:spacing w:lineRule="auto" w:line="360" w:before="0" w:after="0"/>
              <w:ind w:left="114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Заступник начальника відділу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-372" w:leader="none"/>
              </w:tabs>
              <w:snapToGrid w:val="false"/>
              <w:spacing w:lineRule="auto" w:line="360" w:before="0" w:after="0"/>
              <w:ind w:left="114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Старший помічник начальника відділу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-372" w:leader="none"/>
              </w:tabs>
              <w:snapToGrid w:val="false"/>
              <w:spacing w:lineRule="auto" w:line="360" w:before="0" w:after="0"/>
              <w:ind w:left="114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Старший помічник начальника відділення (психофізіолог)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72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ind w:left="-11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-372" w:leader="none"/>
              </w:tabs>
              <w:snapToGrid w:val="false"/>
              <w:spacing w:lineRule="auto" w:line="360" w:before="0" w:after="0"/>
              <w:ind w:left="114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Старший помічник начальника відділення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-372" w:leader="none"/>
              </w:tabs>
              <w:snapToGrid w:val="false"/>
              <w:spacing w:lineRule="auto" w:line="360" w:before="0" w:after="0"/>
              <w:ind w:left="114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Помічник начальника відділу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-372" w:leader="none"/>
              </w:tabs>
              <w:snapToGrid w:val="false"/>
              <w:spacing w:lineRule="auto" w:line="360" w:before="0" w:after="0"/>
              <w:ind w:left="114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Помічник начальника відділення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-372" w:leader="none"/>
              </w:tabs>
              <w:snapToGrid w:val="false"/>
              <w:spacing w:lineRule="auto" w:line="360" w:before="0" w:after="0"/>
              <w:ind w:left="114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Старший помічник начальника частин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-372" w:leader="none"/>
              </w:tabs>
              <w:snapToGrid w:val="false"/>
              <w:spacing w:lineRule="auto" w:line="360" w:before="0" w:after="0"/>
              <w:ind w:left="114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Помічник начальника частин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-372" w:leader="none"/>
              </w:tabs>
              <w:snapToGrid w:val="false"/>
              <w:spacing w:lineRule="auto" w:line="360" w:before="0" w:after="0"/>
              <w:ind w:left="114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Практичний психолог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trike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-372" w:leader="none"/>
              </w:tabs>
              <w:snapToGrid w:val="false"/>
              <w:spacing w:lineRule="auto" w:line="360" w:before="0" w:after="0"/>
              <w:ind w:left="114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Учений секретар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-372" w:leader="none"/>
              </w:tabs>
              <w:snapToGrid w:val="false"/>
              <w:spacing w:lineRule="auto" w:line="360" w:before="0" w:after="0"/>
              <w:ind w:left="114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Диспетчер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-372" w:leader="none"/>
              </w:tabs>
              <w:snapToGrid w:val="false"/>
              <w:spacing w:lineRule="auto" w:line="360" w:before="0" w:after="0"/>
              <w:ind w:left="114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Діловод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9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вчально-методичний кабінет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ind w:left="57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ідувач кабінету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ind w:left="57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ст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 Типові нормативи штатних посад групи організації та супроводження дистанційного навчання ВВНЗ та ВНП ЗВО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"/>
        <w:gridCol w:w="4191"/>
        <w:gridCol w:w="425"/>
        <w:gridCol w:w="425"/>
        <w:gridCol w:w="426"/>
        <w:gridCol w:w="425"/>
        <w:gridCol w:w="425"/>
        <w:gridCol w:w="425"/>
        <w:gridCol w:w="426"/>
        <w:gridCol w:w="425"/>
        <w:gridCol w:w="992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ількість тих, хто навчається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дистанційною формою навчання</w:t>
            </w:r>
          </w:p>
        </w:tc>
      </w:tr>
      <w:tr>
        <w:trPr>
          <w:trHeight w:val="1272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1600</w:t>
            </w:r>
          </w:p>
        </w:tc>
      </w:tr>
      <w:tr>
        <w:trPr>
          <w:trHeight w:val="12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12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114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груп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114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офіцер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114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іцер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114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нженер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 Типові нормативи штатних посад навчальної частини ВЛ та НОК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5184"/>
        <w:gridCol w:w="851"/>
        <w:gridCol w:w="850"/>
        <w:gridCol w:w="851"/>
        <w:gridCol w:w="850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5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 (ліцеїсти)</w:t>
            </w:r>
          </w:p>
        </w:tc>
      </w:tr>
      <w:tr>
        <w:trPr>
          <w:trHeight w:val="68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0"/>
              </w:numPr>
              <w:spacing w:lineRule="auto" w:line="360" w:before="0" w:after="0"/>
              <w:ind w:left="114" w:hanging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навчальної частини (офіце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360" w:before="0" w:after="0"/>
              <w:ind w:left="114" w:hanging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частини (офіце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360" w:before="0" w:after="0"/>
              <w:ind w:left="114" w:hanging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помічник начальника частини (офіце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360" w:before="0" w:after="0"/>
              <w:ind w:left="114" w:hanging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мічник начальника частини (психофізіолог) (офіцер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>
          <w:trHeight w:val="41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360" w:before="0" w:after="0"/>
              <w:ind w:left="114" w:hanging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ічник начальника частини (офіце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94" w:hRule="atLeast"/>
        </w:trPr>
        <w:tc>
          <w:tcPr>
            <w:tcW w:w="9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вчально-методичний кабінет</w:t>
            </w:r>
          </w:p>
        </w:tc>
      </w:tr>
      <w:tr>
        <w:trPr>
          <w:trHeight w:val="31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ind w:left="57" w:firstLine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ідувач кабінету (працівник ЗС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ind w:left="57" w:firstLine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ст (працівник ЗС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 Типові нормативи штатних посад групи психолого-педагогічного забезпечення освітнього процесу ВВНЗ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"/>
        <w:gridCol w:w="4333"/>
        <w:gridCol w:w="425"/>
        <w:gridCol w:w="425"/>
        <w:gridCol w:w="425"/>
        <w:gridCol w:w="426"/>
        <w:gridCol w:w="425"/>
        <w:gridCol w:w="425"/>
        <w:gridCol w:w="425"/>
        <w:gridCol w:w="426"/>
        <w:gridCol w:w="850"/>
      </w:tblGrid>
      <w:tr>
        <w:trPr>
          <w:trHeight w:val="141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312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500</w:t>
            </w:r>
          </w:p>
        </w:tc>
      </w:tr>
      <w:tr>
        <w:trPr>
          <w:trHeight w:val="43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3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83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114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групи (психофізіолог)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333"/>
        <w:gridCol w:w="425"/>
        <w:gridCol w:w="425"/>
        <w:gridCol w:w="425"/>
        <w:gridCol w:w="426"/>
        <w:gridCol w:w="425"/>
        <w:gridCol w:w="425"/>
        <w:gridCol w:w="425"/>
        <w:gridCol w:w="426"/>
        <w:gridCol w:w="850"/>
      </w:tblGrid>
      <w:tr>
        <w:trPr>
          <w:trHeight w:val="49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ind w:left="-108" w:right="-108" w:hanging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49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сихолог (офіцер) або практич-ний психолог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350" w:leader="none"/>
              </w:tabs>
              <w:autoSpaceDE w:val="false"/>
              <w:snapToGrid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6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сихофізіолог (офіцер) або лікар-психофізіолог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40" w:after="120"/>
        <w:ind w:firstLine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 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упи психолого-педагогічного забезпечення освітнього процесу ВНП ЗВО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"/>
        <w:gridCol w:w="4191"/>
        <w:gridCol w:w="425"/>
        <w:gridCol w:w="425"/>
        <w:gridCol w:w="426"/>
        <w:gridCol w:w="425"/>
        <w:gridCol w:w="425"/>
        <w:gridCol w:w="425"/>
        <w:gridCol w:w="426"/>
        <w:gridCol w:w="567"/>
        <w:gridCol w:w="850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242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0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57" w:firstLine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групи (психофізіо-лог)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57" w:firstLine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сихолог (офіцер) або практич-ний психолог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napToGrid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57" w:firstLine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сихофізіолог (офіцер) або лікар-психофізіолог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120"/>
        <w:ind w:firstLine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 Типові нормативи штатних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упи психолого-педагогічного забезпечення освітнього процесу ВЛ та НОК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851"/>
        <w:gridCol w:w="850"/>
        <w:gridCol w:w="851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48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 (ліцеїст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4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8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групи (психофізіолог) (офіцер) або лікар-психофізіолог (працівник ЗСУ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trike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8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ний психолог (працівник ЗС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56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 Типові нормативи штатних посад науково-організаційного відділу (відділення) ВВНЗ та ВНП ЗВО</w:t>
      </w:r>
    </w:p>
    <w:p>
      <w:pPr>
        <w:pStyle w:val="Normal"/>
        <w:widowControl w:val="false"/>
        <w:spacing w:lineRule="auto" w:line="360" w:before="0" w:after="0"/>
        <w:ind w:firstLine="56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"/>
        <w:gridCol w:w="4191"/>
        <w:gridCol w:w="425"/>
        <w:gridCol w:w="425"/>
        <w:gridCol w:w="426"/>
        <w:gridCol w:w="425"/>
        <w:gridCol w:w="425"/>
        <w:gridCol w:w="425"/>
        <w:gridCol w:w="426"/>
        <w:gridCol w:w="567"/>
        <w:gridCol w:w="850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26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5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57" w:firstLine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Начальник відділу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57" w:firstLine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Заступник начальника відділу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57" w:firstLine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Начальник відділення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57" w:firstLine="57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помічник начальника відділу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57" w:firstLine="57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ічник начальника відділу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57" w:firstLine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помічник начальника відділення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57" w:firstLine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мічник начальника </w:t>
              <w:br/>
              <w:t>відділення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57" w:firstLine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ідний науковий </w:t>
              <w:br/>
              <w:t>співробітник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57" w:firstLine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науковий співробітник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уковий співробітник </w:t>
              <w:br/>
              <w:t>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лодший науковий </w:t>
              <w:br/>
              <w:t>співробітник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56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 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ужби охорони державної таємниці ВВНЗ</w:t>
      </w:r>
    </w:p>
    <w:p>
      <w:pPr>
        <w:pStyle w:val="Normal"/>
        <w:widowControl w:val="false"/>
        <w:spacing w:lineRule="auto" w:line="360" w:before="0" w:after="0"/>
        <w:ind w:firstLine="56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5"/>
        <w:gridCol w:w="17"/>
        <w:gridCol w:w="4378"/>
        <w:gridCol w:w="425"/>
        <w:gridCol w:w="425"/>
        <w:gridCol w:w="425"/>
        <w:gridCol w:w="426"/>
        <w:gridCol w:w="425"/>
        <w:gridCol w:w="425"/>
        <w:gridCol w:w="425"/>
        <w:gridCol w:w="426"/>
        <w:gridCol w:w="850"/>
      </w:tblGrid>
      <w:tr>
        <w:trPr>
          <w:trHeight w:val="814" w:hRule="atLeast"/>
        </w:trPr>
        <w:tc>
          <w:tcPr>
            <w:tcW w:w="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  <w:lang w:eastAsia="ru-RU"/>
              </w:rPr>
              <w:t>Чисельність посад особового складу, якому надається допуск до державної таємниці згідно з номенклатурою посад</w:t>
            </w:r>
          </w:p>
        </w:tc>
      </w:tr>
      <w:tr>
        <w:trPr>
          <w:trHeight w:val="1242" w:hRule="atLeast"/>
          <w:cantSplit w:val="true"/>
        </w:trPr>
        <w:tc>
          <w:tcPr>
            <w:tcW w:w="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12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12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12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12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12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12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12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12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12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5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334" w:hRule="atLeast"/>
        </w:trPr>
        <w:tc>
          <w:tcPr>
            <w:tcW w:w="9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жба охорони державної таємниці</w:t>
            </w:r>
          </w:p>
        </w:tc>
      </w:tr>
      <w:tr>
        <w:trPr>
          <w:trHeight w:val="79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 xml:space="preserve">Помічник начальника ВВНЗ – </w:t>
              <w:br/>
              <w:t>начальник служб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Старший офіцер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Офіцер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trike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Старший спеціаліст (військово-службовець військової служби за контракто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Спеціаліст (військовослужбовець військової служби за контракто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9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дділення (група) секретного документального забезпеченн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Начальник відділення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Начальник груп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Начальник групи (військовослуж-бовець військової служби за контракто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Діловод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 xml:space="preserve">Оператор комп’ютерного набору (працівник ЗСУ) </w:t>
            </w:r>
          </w:p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9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на бібліоте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Завідувач бібліотеки (працівник ЗСУ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Провідний бібліотекар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Бібліотекар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Бібліограф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9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лад схем та топографічних кар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Завідувач складу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Діловод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8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 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ужби охорони державної таємниці ВНП ЗВО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2"/>
        <w:gridCol w:w="9"/>
        <w:gridCol w:w="4217"/>
        <w:gridCol w:w="425"/>
        <w:gridCol w:w="425"/>
        <w:gridCol w:w="426"/>
        <w:gridCol w:w="425"/>
        <w:gridCol w:w="425"/>
        <w:gridCol w:w="425"/>
        <w:gridCol w:w="426"/>
        <w:gridCol w:w="567"/>
        <w:gridCol w:w="850"/>
      </w:tblGrid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  <w:lang w:eastAsia="ru-RU"/>
              </w:rPr>
              <w:t>Чисельність посад особового складу, якому надається допуск до державної таємниці згідно з номенклатурою посад</w:t>
            </w:r>
          </w:p>
        </w:tc>
      </w:tr>
      <w:tr>
        <w:trPr>
          <w:trHeight w:val="1314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000</w:t>
            </w:r>
          </w:p>
        </w:tc>
      </w:tr>
      <w:tr>
        <w:trPr>
          <w:trHeight w:val="279" w:hRule="atLeast"/>
        </w:trPr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201" w:hRule="atLeast"/>
        </w:trPr>
        <w:tc>
          <w:tcPr>
            <w:tcW w:w="9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жба охорони державної таємниці</w:t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Помічник начальника ВНП ВНЗ – начальник служб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Старший офіцер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Офіцер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Старший спеціаліст (військово-службовець військової служби за контракто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Спеціаліст (військовослужбовець військової служби за контракто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70" w:hRule="atLeast"/>
        </w:trPr>
        <w:tc>
          <w:tcPr>
            <w:tcW w:w="9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а секретного документального забезпечення (секретна частина)</w:t>
            </w:r>
          </w:p>
        </w:tc>
      </w:tr>
      <w:tr>
        <w:trPr>
          <w:trHeight w:val="311" w:hRule="atLeast"/>
        </w:trPr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36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36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Начальник груп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06" w:hRule="atLeast"/>
        </w:trPr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36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36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Начальник групи (військово-службовець військової служби за контракто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36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36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Начальник секретної частини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36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36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Діловод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36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36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Оператор комп’ютерного набору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9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на бібліотека</w:t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36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36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Завідувач бібліотеки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36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36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Провідний бібліотекар </w:t>
            </w:r>
          </w:p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36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3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36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36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Бібліотекар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3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3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3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3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3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36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36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Бібліограф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3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3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3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9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лад схем та топографічних карт</w:t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36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36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Завідувач складу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3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3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3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3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36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36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Діловод (працівник ЗСУ)</w:t>
            </w:r>
          </w:p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36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8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40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36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 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упи секретного документального забезпечення (секретної частини) ВЛ та НОК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4743"/>
        <w:gridCol w:w="1008"/>
        <w:gridCol w:w="992"/>
        <w:gridCol w:w="993"/>
        <w:gridCol w:w="850"/>
      </w:tblGrid>
      <w:tr>
        <w:trPr>
          <w:trHeight w:val="1562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  <w:lang w:eastAsia="ru-RU"/>
              </w:rPr>
              <w:t>Чисельність посад особового складу, якому надається допуск до державної таємниці згідно з номенклатурою посад</w:t>
            </w:r>
          </w:p>
        </w:tc>
      </w:tr>
      <w:tr>
        <w:trPr>
          <w:trHeight w:val="17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  <w:b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  <w:b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  <w:b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</w:t>
              <w:br/>
              <w:t>6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3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групи </w:t>
              <w:br/>
              <w:t>(військовослужбовець військової служби за контрактом) або працівник ЗС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3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секретної частини </w:t>
              <w:br/>
              <w:t>(працівник ЗСУ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3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іловод (працівник ЗСУ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ind w:firstLine="8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 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ідділу морально-психологічного забезпечення (відділення, групи) ВВНЗ та ВНП ЗВО</w:t>
      </w:r>
    </w:p>
    <w:p>
      <w:pPr>
        <w:pStyle w:val="Normal"/>
        <w:widowControl w:val="false"/>
        <w:spacing w:lineRule="auto" w:line="36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"/>
        <w:gridCol w:w="4191"/>
        <w:gridCol w:w="425"/>
        <w:gridCol w:w="425"/>
        <w:gridCol w:w="426"/>
        <w:gridCol w:w="425"/>
        <w:gridCol w:w="425"/>
        <w:gridCol w:w="425"/>
        <w:gridCol w:w="426"/>
        <w:gridCol w:w="567"/>
        <w:gridCol w:w="850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272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5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Заступник начальника відділу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рший офіцер (офіцер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іцер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сихолог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тодист (працівник ЗСУ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іловод (працівник ЗСУ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0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36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 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ідділення (групи) морально-психологічного забезпечення ВЛ та НОК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4743"/>
        <w:gridCol w:w="866"/>
        <w:gridCol w:w="993"/>
        <w:gridCol w:w="992"/>
        <w:gridCol w:w="992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 (ліцеїсти)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фіцер (офіцер) або психолог </w:t>
              <w:br/>
              <w:t>(працівник ЗСУ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сихолог або практичний психолог (працівник ЗСУ) (працівник ЗСУ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тодист (працівник ЗСУ)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 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ідділу персоналу та стройового (відділення, групи) ВВНЗ та ВНП ЗВО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7"/>
        <w:gridCol w:w="10"/>
        <w:gridCol w:w="4191"/>
        <w:gridCol w:w="425"/>
        <w:gridCol w:w="425"/>
        <w:gridCol w:w="426"/>
        <w:gridCol w:w="425"/>
        <w:gridCol w:w="425"/>
        <w:gridCol w:w="425"/>
        <w:gridCol w:w="426"/>
        <w:gridCol w:w="567"/>
        <w:gridCol w:w="850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атна чисельність військовослужбовців та працівників</w:t>
            </w:r>
          </w:p>
        </w:tc>
      </w:tr>
      <w:tr>
        <w:trPr>
          <w:trHeight w:val="1308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500</w:t>
            </w:r>
          </w:p>
        </w:tc>
      </w:tr>
      <w:tr>
        <w:trPr>
          <w:trHeight w:val="171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відділу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відділення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груп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тупник начальника відділу (офіцер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рший офіцер (з обліку </w:t>
              <w:br/>
              <w:t xml:space="preserve">особового складу) (офіцер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фіцер (з обліку особового </w:t>
              <w:br/>
              <w:t>складу)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>
          <w:trHeight w:val="511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398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нспектор з кадрів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іловод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ератор комп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терного набору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йова частина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стройової частин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рший офіцер (зі стройової частини) (офіцер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іцер (зі стройової частини)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ідповідальний виконавець </w:t>
              <w:br/>
              <w:t>(військовослужбовець військової служби за контракто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іловод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ератор комп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терного набору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 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ідділення (групи) персоналу ВЛ та НОК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4743"/>
        <w:gridCol w:w="866"/>
        <w:gridCol w:w="993"/>
        <w:gridCol w:w="992"/>
        <w:gridCol w:w="992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атна чисельність військовослужбовців, працівників та ліцеїстів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</w:tr>
      <w:tr>
        <w:trPr>
          <w:trHeight w:val="14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відділення (офіцер)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групи (офіцер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рший офіцер (офіцер)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іцер (офіцер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31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дповідальний виконавець (військо-вослужбовець військової служби за контрактом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нспектор з кадрів (працівник ЗСУ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іловод (працівник ЗСУ)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56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36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 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інансово-економічної служби ВВНЗ та ВНП ЗВО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"/>
        <w:gridCol w:w="368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709"/>
      </w:tblGrid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атна чисельність військовослужбовців та працівників</w:t>
            </w:r>
          </w:p>
        </w:tc>
      </w:tr>
      <w:tr>
        <w:trPr>
          <w:trHeight w:val="1343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н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  <w:tr>
        <w:trPr/>
        <w:tc>
          <w:tcPr>
            <w:tcW w:w="90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інансово-економічна служба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ічник начальника ВВНЗ (ВНП ВНЗ) – начальник служб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тупник начальника </w:t>
              <w:br/>
              <w:t>служб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хгалтер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90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зрахунково-касове(а) відділення (група)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(завідувач) </w:t>
              <w:br/>
              <w:t xml:space="preserve">відділення (групи) (працівник ЗСУ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ухгалтер (працівник ЗСУ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"/>
        <w:gridCol w:w="368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709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  <w:tr>
        <w:trPr/>
        <w:tc>
          <w:tcPr>
            <w:tcW w:w="90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дділення (група) бухгалтерського обліку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(завідувач) </w:t>
              <w:br/>
              <w:t xml:space="preserve">відділення (групи) (працівник ЗСУ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ухгалтер (матеріального обліку) (працівник ЗСУ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інансово-економічної служби, відділення (групи) ВЛ та НОК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4743"/>
        <w:gridCol w:w="866"/>
        <w:gridCol w:w="993"/>
        <w:gridCol w:w="992"/>
        <w:gridCol w:w="992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атна чисельність військовослужбовців, працівників та ліцеїстів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мічник начальника ВЛ з </w:t>
              <w:br/>
              <w:t>фінансово-економічної роботи – начальник фінансово-економічної служби (офіцер) або начальник відділення – головний бухгалтер (працівник ЗСУ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відділення (групи) – головний бухгалтер (працівник ЗСУ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хгалтер (працівник ЗСУ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360" w:before="0" w:after="0"/>
        <w:ind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 Типові нормативи штатних посад редакційно-видавничого відділу (відділення, групи) ВВНЗ та ВНП ЗВО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"/>
        <w:gridCol w:w="4191"/>
        <w:gridCol w:w="425"/>
        <w:gridCol w:w="425"/>
        <w:gridCol w:w="426"/>
        <w:gridCol w:w="425"/>
        <w:gridCol w:w="425"/>
        <w:gridCol w:w="425"/>
        <w:gridCol w:w="426"/>
        <w:gridCol w:w="567"/>
        <w:gridCol w:w="850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361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5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191"/>
        <w:gridCol w:w="425"/>
        <w:gridCol w:w="425"/>
        <w:gridCol w:w="426"/>
        <w:gridCol w:w="425"/>
        <w:gridCol w:w="425"/>
        <w:gridCol w:w="425"/>
        <w:gridCol w:w="426"/>
        <w:gridCol w:w="567"/>
        <w:gridCol w:w="850"/>
      </w:tblGrid>
      <w:tr>
        <w:trPr>
          <w:tblHeader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відділу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відділення </w:t>
              <w:br/>
              <w:t>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>
          <w:trHeight w:val="63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групи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дактор (працівник ЗСУ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дактор технічний (працівник ЗСУ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ректор (працівник ЗСУ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удожник (працівник ЗСУ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хгалтер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іловод (працівник ЗСУ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5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ератор комп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терного набору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 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юридичної служби ВВНЗ та ВНП ЗВО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2"/>
        <w:gridCol w:w="4196"/>
        <w:gridCol w:w="425"/>
        <w:gridCol w:w="425"/>
        <w:gridCol w:w="426"/>
        <w:gridCol w:w="425"/>
        <w:gridCol w:w="425"/>
        <w:gridCol w:w="425"/>
        <w:gridCol w:w="426"/>
        <w:gridCol w:w="567"/>
        <w:gridCol w:w="850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53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5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мічник начальника ВВНЗ (ВНП ЗВО) з правової роботи – начальник служби (офіцер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ічник начальника ВВНЗ (ВНП ЗВО) з правової робот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Юрисконсульт (працівник ЗСУ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іцер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33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36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 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юридичної служби ВЛ та НОК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4743"/>
        <w:gridCol w:w="866"/>
        <w:gridCol w:w="851"/>
        <w:gridCol w:w="850"/>
        <w:gridCol w:w="1276"/>
      </w:tblGrid>
      <w:tr>
        <w:trPr>
          <w:trHeight w:val="58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 (ліцеїсти)</w:t>
            </w:r>
          </w:p>
        </w:tc>
      </w:tr>
      <w:tr>
        <w:trPr>
          <w:trHeight w:val="45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</w:tr>
      <w:tr>
        <w:trPr>
          <w:trHeight w:val="31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ічник начальника ВЛ та НОК з правової роботи – начальник служби (офіцер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ічник начальника ВЛ та НОК з правової роботи (офіцер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рисконсульт (працівник ЗСУ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 Типові нормативи штатних посад служби радіаційного, хімічного, біологічного захисту та екологічної безпеки ВВНЗ та ВНП ЗВО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211"/>
        <w:gridCol w:w="425"/>
        <w:gridCol w:w="425"/>
        <w:gridCol w:w="426"/>
        <w:gridCol w:w="425"/>
        <w:gridCol w:w="425"/>
        <w:gridCol w:w="425"/>
        <w:gridCol w:w="426"/>
        <w:gridCol w:w="567"/>
        <w:gridCol w:w="850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4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5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служби радіаційного, хімічного, біологічного захисту та екологічної безпеки (офіцер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викладач – начальник служби радіаційного, хімічного, біологічного захисту та</w:t>
              <w:br/>
              <w:t>екологічної безпек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Помічник начальника служби (військовослужбовець військової служби за контрактом) або технік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36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 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інженерної служби ВВНЗ та ВНП ЗВО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3"/>
        <w:gridCol w:w="4215"/>
        <w:gridCol w:w="425"/>
        <w:gridCol w:w="425"/>
        <w:gridCol w:w="426"/>
        <w:gridCol w:w="425"/>
        <w:gridCol w:w="425"/>
        <w:gridCol w:w="425"/>
        <w:gridCol w:w="426"/>
        <w:gridCol w:w="567"/>
        <w:gridCol w:w="850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399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88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над </w:t>
            </w:r>
          </w:p>
          <w:p>
            <w:pPr>
              <w:pStyle w:val="Normal"/>
              <w:spacing w:lineRule="auto" w:line="288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інженерної служби (офіцер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викладач – начальник інженерної служб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нергетик (офіцер або 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Помічник начальника служби військовослужбовець військової служби (за контрактом) або технік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56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360" w:before="0" w:after="0"/>
        <w:ind w:firstLine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. 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ужби зв’язку ВВНЗ та ВНП ЗВО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"/>
        <w:gridCol w:w="4212"/>
        <w:gridCol w:w="425"/>
        <w:gridCol w:w="425"/>
        <w:gridCol w:w="426"/>
        <w:gridCol w:w="425"/>
        <w:gridCol w:w="425"/>
        <w:gridCol w:w="425"/>
        <w:gridCol w:w="426"/>
        <w:gridCol w:w="567"/>
        <w:gridCol w:w="850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445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5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зв’язку або началь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к зв’язку і радіотехнічного забезпечення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викладач – начальник зв’язку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іцер (із захисту інформації та кібернетичної безпеки)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Помічник начальника служби (військовослужбовець військової служби за контрактом) або технік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5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36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 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еоінформаційної служби ВВНЗ та ВНП ЗВО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"/>
        <w:gridCol w:w="4191"/>
        <w:gridCol w:w="425"/>
        <w:gridCol w:w="425"/>
        <w:gridCol w:w="426"/>
        <w:gridCol w:w="425"/>
        <w:gridCol w:w="425"/>
        <w:gridCol w:w="425"/>
        <w:gridCol w:w="426"/>
        <w:gridCol w:w="567"/>
        <w:gridCol w:w="850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536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над 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геоінформаційної служб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рший викладач – начальник геоінформаційної служби </w:t>
              <w:br/>
              <w:t>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</w:tbl>
    <w:p>
      <w:pPr>
        <w:pStyle w:val="Normal"/>
        <w:spacing w:lineRule="auto" w:line="36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560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36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. 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ужби пожежної безпеки ВВНЗ та ВНП ЗВО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"/>
        <w:gridCol w:w="4191"/>
        <w:gridCol w:w="425"/>
        <w:gridCol w:w="425"/>
        <w:gridCol w:w="426"/>
        <w:gridCol w:w="425"/>
        <w:gridCol w:w="425"/>
        <w:gridCol w:w="425"/>
        <w:gridCol w:w="426"/>
        <w:gridCol w:w="567"/>
        <w:gridCol w:w="850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457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5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служби пожежної безпек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рший викладач – начальник служби пожежної безпеки </w:t>
              <w:br/>
              <w:t>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нспектор (з пожежного нагляду)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</w:tbl>
    <w:p>
      <w:pPr>
        <w:pStyle w:val="Normal"/>
        <w:spacing w:lineRule="auto" w:line="36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. 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дичної служби ВВНЗ, ВНП ЗВО,  ВЛ та НОК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8"/>
        <w:gridCol w:w="9"/>
        <w:gridCol w:w="4191"/>
        <w:gridCol w:w="425"/>
        <w:gridCol w:w="425"/>
        <w:gridCol w:w="426"/>
        <w:gridCol w:w="425"/>
        <w:gridCol w:w="425"/>
        <w:gridCol w:w="425"/>
        <w:gridCol w:w="426"/>
        <w:gridCol w:w="567"/>
        <w:gridCol w:w="38"/>
        <w:gridCol w:w="812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38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Начальник служб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Помічник начальника служб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Начальник служб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 начальник медичного пункту (офіцер) або начальник пункту (медичного)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 лікар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Статистик медичний (працівник ЗСУ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36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. 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с-служби ВВНЗ та ВНП ЗВО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4143"/>
        <w:gridCol w:w="425"/>
        <w:gridCol w:w="425"/>
        <w:gridCol w:w="426"/>
        <w:gridCol w:w="425"/>
        <w:gridCol w:w="425"/>
        <w:gridCol w:w="425"/>
        <w:gridCol w:w="426"/>
        <w:gridCol w:w="567"/>
        <w:gridCol w:w="850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166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5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Начальник служб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Офіцер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1. Типові нормативи додаткових штатних посад управління ВВНЗ та ВНП ЗВО, що здійснюють підготовку курсантів за спеціалізаціями льотної експлуатації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"/>
        <w:gridCol w:w="6379"/>
        <w:gridCol w:w="2126"/>
      </w:tblGrid>
      <w:tr>
        <w:trPr>
          <w:trHeight w:val="55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Заступник начальника ВВНЗ (ВНП ЗВО) з льотної підгот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1 офіцер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повітряно-вогневої та тактичної </w:t>
              <w:br/>
              <w:t>підготовки – голова кваліфікаційної коміс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офіцер</w:t>
            </w:r>
          </w:p>
        </w:tc>
      </w:tr>
      <w:tr>
        <w:trPr/>
        <w:tc>
          <w:tcPr>
            <w:tcW w:w="9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ьотно-методичне відділенн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Начальник відділ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офіцер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Старший інспектор-льотчик або старший інспектор-пілот (на кожний тип літального апарата, за яким здійснюється підготовка фахівців у ВВНЗ та ВНП ЗВ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офіцер або працівник ЗСУ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Інженер (з планування та обліку льотної підготовки постійного та змінного склад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офіцер або працівник ЗСУ</w:t>
            </w:r>
          </w:p>
        </w:tc>
      </w:tr>
      <w:tr>
        <w:trPr>
          <w:trHeight w:val="70" w:hRule="atLeast"/>
        </w:trPr>
        <w:tc>
          <w:tcPr>
            <w:tcW w:w="9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нженерно-авіаційна служб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Начальник служб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офіцер</w:t>
            </w:r>
          </w:p>
        </w:tc>
      </w:tr>
      <w:tr>
        <w:trPr>
          <w:trHeight w:val="67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ind w:left="34" w:right="2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інженер (з експлуатації літаків, вертольотів, двигун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іцер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ind w:left="34" w:right="2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ind w:left="34" w:right="2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інженер (з авіаційного озброєнн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офіцер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ind w:left="34" w:right="2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інженер (з авіаційного обладнанн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офіце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ind w:left="34" w:right="2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рший інженер (з радіоелектронного </w:t>
              <w:br/>
              <w:t xml:space="preserve">обладнання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офіцер</w:t>
            </w:r>
          </w:p>
        </w:tc>
      </w:tr>
      <w:tr>
        <w:trPr/>
        <w:tc>
          <w:tcPr>
            <w:tcW w:w="9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жби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360" w:before="0" w:after="0"/>
              <w:ind w:lef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ind w:left="34" w:right="2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служби безпеки польотів – старший інспектор-льотч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офіцер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ind w:lef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ind w:left="34" w:right="2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нспектор-інжен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офіцер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ind w:lef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ind w:left="34" w:right="2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штурманської служби – старший інспектор-штурм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офіцер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ind w:lef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ind w:left="34" w:right="2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Інспектор-штурма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офіцер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ind w:lef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ind w:left="34" w:right="2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пошуково-рятувальної і парашутно-десантної служб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офіцер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ind w:lef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ind w:left="34" w:right="2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нструктор з повітрянодесантної підгот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офіцер</w:t>
            </w:r>
          </w:p>
        </w:tc>
      </w:tr>
    </w:tbl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2. 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ідділу (відділення, групи) навчально-лабораторного забезпечення ВВНЗ, ВНП ЗВО, ВЛ та НОК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"/>
        <w:gridCol w:w="4210"/>
        <w:gridCol w:w="425"/>
        <w:gridCol w:w="425"/>
        <w:gridCol w:w="426"/>
        <w:gridCol w:w="425"/>
        <w:gridCol w:w="425"/>
        <w:gridCol w:w="425"/>
        <w:gridCol w:w="428"/>
        <w:gridCol w:w="567"/>
        <w:gridCol w:w="850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191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500</w:t>
            </w:r>
          </w:p>
        </w:tc>
      </w:tr>
      <w:tr>
        <w:trPr>
          <w:trHeight w:val="469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Начальник відділу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Начальник відділення (офіцер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Начальник групи (офіцер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Старший офіцер (офіцер) або інженер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Офіцер (офіцер) або інженер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Технік (військовослужбовець вій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ськової служби за контрактом або 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Інженер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Діловод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3. 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ідділення (групи) служби військ ВВНЗ та ВНП ЗВО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"/>
        <w:gridCol w:w="4191"/>
        <w:gridCol w:w="425"/>
        <w:gridCol w:w="425"/>
        <w:gridCol w:w="426"/>
        <w:gridCol w:w="425"/>
        <w:gridCol w:w="425"/>
        <w:gridCol w:w="377"/>
        <w:gridCol w:w="48"/>
        <w:gridCol w:w="426"/>
        <w:gridCol w:w="567"/>
        <w:gridCol w:w="850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222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Начальник відділення – </w:t>
              <w:br/>
              <w:t xml:space="preserve">комендант (офіцер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Начальник групи – комендант (офіцер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офіцер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іцер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ідувач бюро перепусток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Черговий бюро перепусток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Діловод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6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4. Типові нормативи штатних посад відділу (відділення, групи) міжнародного військового співробітництва ВВНЗ та ВНП ЗВО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"/>
        <w:gridCol w:w="4191"/>
        <w:gridCol w:w="425"/>
        <w:gridCol w:w="425"/>
        <w:gridCol w:w="426"/>
        <w:gridCol w:w="425"/>
        <w:gridCol w:w="425"/>
        <w:gridCol w:w="425"/>
        <w:gridCol w:w="426"/>
        <w:gridCol w:w="567"/>
        <w:gridCol w:w="850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222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5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відділення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груп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офіцер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іцер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кладач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. 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ідділення (групи) матеріально-технічного забезпечення ВВНЗ та ВНП ЗВО</w:t>
      </w:r>
    </w:p>
    <w:tbl>
      <w:tblPr>
        <w:tblW w:w="9234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5042"/>
        <w:gridCol w:w="709"/>
        <w:gridCol w:w="709"/>
        <w:gridCol w:w="709"/>
        <w:gridCol w:w="708"/>
        <w:gridCol w:w="851"/>
      </w:tblGrid>
      <w:tr>
        <w:trPr>
          <w:trHeight w:val="31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5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24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Офіцер (офіце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Технік (військовослужбовець військової служби за контрактом або працівник ЗС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ind w:right="28" w:hanging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Інженер (працівник ЗС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6. 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ідділення (групи) матеріально-технічного забезпечення ВЛ та НОК</w:t>
      </w:r>
    </w:p>
    <w:tbl>
      <w:tblPr>
        <w:tblW w:w="9234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5751"/>
        <w:gridCol w:w="709"/>
        <w:gridCol w:w="709"/>
        <w:gridCol w:w="718"/>
        <w:gridCol w:w="841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 (ліцеїсти)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Офіцер (офіце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Інженер (працівник ЗС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Начальник служби (продовольчої) (офіцер або працівник ЗС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Начальник служби (речової) (офіцер аб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працівник ЗС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Начальник служби (квартирно-експлуатаційної) (працівник ЗС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Помічник начальника служби (військово-службовець військової служби за контрактом) або товарознавець (працівник ЗСУ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56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336" w:before="0" w:after="0"/>
        <w:ind w:firstLine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7. 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ужб озброєння ВВНЗ та ВНП ЗВО</w:t>
      </w:r>
    </w:p>
    <w:p>
      <w:pPr>
        <w:pStyle w:val="Normal"/>
        <w:spacing w:lineRule="auto" w:line="336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лужба ракетно-артилерійського озброєння ВВНЗ та ВНП ЗВО</w:t>
      </w:r>
    </w:p>
    <w:tbl>
      <w:tblPr>
        <w:tblW w:w="9234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"/>
        <w:gridCol w:w="4333"/>
        <w:gridCol w:w="425"/>
        <w:gridCol w:w="425"/>
        <w:gridCol w:w="425"/>
        <w:gridCol w:w="426"/>
        <w:gridCol w:w="425"/>
        <w:gridCol w:w="425"/>
        <w:gridCol w:w="425"/>
        <w:gridCol w:w="567"/>
        <w:gridCol w:w="851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316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5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3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викладач – начальник служби ракетно-артилерійського озброєння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3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служб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36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Старший інженер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36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Інженер (офіцер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хнік (військовослужбовець </w:t>
              <w:br/>
              <w:t>військової служби за контрактом або 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336" w:before="0" w:after="0"/>
        <w:ind w:firstLine="5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336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Бронетанкова служба ВВНЗ та ВНП ЗВО</w:t>
      </w:r>
    </w:p>
    <w:tbl>
      <w:tblPr>
        <w:tblW w:w="9234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4772"/>
        <w:gridCol w:w="1328"/>
        <w:gridCol w:w="1373"/>
        <w:gridCol w:w="1255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одиниць базової бронетанкової техніки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6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3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служби (офіцер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33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нженер (з електроспецобладнання) (офіцер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336" w:before="0" w:after="0"/>
        <w:ind w:firstLine="5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336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Автомобільна служба ВВНЗ, ВНП ЗВО, ВЛ та НОК</w:t>
      </w:r>
    </w:p>
    <w:tbl>
      <w:tblPr>
        <w:tblW w:w="9234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5042"/>
        <w:gridCol w:w="851"/>
        <w:gridCol w:w="992"/>
        <w:gridCol w:w="851"/>
        <w:gridCol w:w="992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5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ількість одиниць </w:t>
            </w:r>
          </w:p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томобільної техніки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 </w:t>
            </w:r>
          </w:p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 </w:t>
            </w:r>
          </w:p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 </w:t>
            </w:r>
          </w:p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</w:t>
            </w:r>
          </w:p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33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ind w:right="28" w:hanging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Старший викладач – начальник </w:t>
              <w:br/>
              <w:t>автомобільної служби або старший викладач – начальник автомобільної та електрогазової служби (офіце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ind w:right="28" w:hanging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Начальник автомобільної служби або начальник автомобільної та </w:t>
              <w:br/>
              <w:t xml:space="preserve">електрогазової служби (офіцер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ind w:right="28" w:hanging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Інженер (з безпеки дорожнього руху) (офіцер або працівник ЗС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ind w:right="28" w:hanging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Інженер (з електрогазової техніки) (офіцер або працівник ЗС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336" w:before="0" w:after="0"/>
        <w:ind w:firstLine="56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36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лужба метрології та стандартизації ВВНЗ та ВНП ЗВО</w:t>
      </w:r>
    </w:p>
    <w:tbl>
      <w:tblPr>
        <w:tblW w:w="9234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"/>
        <w:gridCol w:w="4333"/>
        <w:gridCol w:w="425"/>
        <w:gridCol w:w="425"/>
        <w:gridCol w:w="425"/>
        <w:gridCol w:w="426"/>
        <w:gridCol w:w="425"/>
        <w:gridCol w:w="425"/>
        <w:gridCol w:w="425"/>
        <w:gridCol w:w="567"/>
        <w:gridCol w:w="851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19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5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рший викладач – начальник служби метрології та </w:t>
              <w:br/>
              <w:t>стандартизації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служб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Інженер (працівник ЗСУ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336" w:before="0" w:after="0"/>
        <w:ind w:firstLine="56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36" w:before="0" w:after="0"/>
        <w:ind w:firstLine="56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36" w:before="0" w:after="0"/>
        <w:ind w:firstLine="56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36" w:before="0" w:after="0"/>
        <w:ind w:firstLine="56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36" w:before="0" w:after="0"/>
        <w:ind w:firstLine="561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336" w:before="0" w:after="0"/>
        <w:ind w:firstLine="561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336" w:before="0" w:after="0"/>
        <w:ind w:firstLine="56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8. 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ужб тилу ВВНЗ та ВНП ЗВО</w:t>
      </w:r>
    </w:p>
    <w:p>
      <w:pPr>
        <w:pStyle w:val="Normal"/>
        <w:spacing w:lineRule="auto" w:line="336" w:before="0" w:after="0"/>
        <w:ind w:firstLine="561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336" w:before="0" w:after="0"/>
        <w:ind w:firstLine="56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Продовольча та речова служба, продовольча служба, речова служба та квартирно-експлуатаційна служба</w:t>
      </w:r>
    </w:p>
    <w:p>
      <w:pPr>
        <w:pStyle w:val="Normal"/>
        <w:spacing w:lineRule="auto" w:line="336" w:before="0" w:after="0"/>
        <w:ind w:firstLine="561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tbl>
      <w:tblPr>
        <w:tblW w:w="9234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3"/>
        <w:gridCol w:w="4357"/>
        <w:gridCol w:w="425"/>
        <w:gridCol w:w="425"/>
        <w:gridCol w:w="425"/>
        <w:gridCol w:w="426"/>
        <w:gridCol w:w="425"/>
        <w:gridCol w:w="425"/>
        <w:gridCol w:w="425"/>
        <w:gridCol w:w="567"/>
        <w:gridCol w:w="851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161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5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9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вольча та речова служб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36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Начальник служби (офіцер або 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36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Товарознавець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9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вольча служб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ind w:right="28" w:hanging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Начальник служб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26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ind w:right="28" w:hanging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Помічник начальника служби </w:t>
              <w:br/>
              <w:t>(військовослужбовець військової служби за контракто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ind w:right="28" w:hanging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Товарознавець (працівник ЗСУ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чова служб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ind w:right="28" w:hanging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Начальник служб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ind w:right="28" w:hanging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Помічник начальника служби </w:t>
              <w:br/>
              <w:t>(військовослужбовець військової служби за контракто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ртирно-експлуатаційна служб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36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Начальник служби (офіцер або 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336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Інженер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(офіцер або 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ік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</w:tbl>
    <w:p>
      <w:pPr>
        <w:pStyle w:val="Normal"/>
        <w:spacing w:lineRule="auto" w:line="336" w:before="0" w:after="0"/>
        <w:ind w:left="40" w:firstLine="516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360" w:before="0" w:after="0"/>
        <w:ind w:left="40" w:firstLine="5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40" w:firstLine="5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40" w:firstLine="516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360" w:before="0" w:after="0"/>
        <w:ind w:left="40" w:firstLine="5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лужба пального та мастильних матеріалів</w:t>
      </w:r>
    </w:p>
    <w:tbl>
      <w:tblPr>
        <w:tblW w:w="9234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5042"/>
        <w:gridCol w:w="993"/>
        <w:gridCol w:w="992"/>
        <w:gridCol w:w="862"/>
        <w:gridCol w:w="839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5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ехніки з двигуном внутрішнього згорання</w:t>
            </w:r>
          </w:p>
        </w:tc>
      </w:tr>
      <w:tr>
        <w:trPr>
          <w:trHeight w:val="58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ind w:right="28" w:hanging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Старший викладач – начальник служби пального та мастильних матеріалів (офіце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>
          <w:trHeight w:val="33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ind w:right="28" w:hanging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Начальник служби (офіцер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0" w:after="0"/>
              <w:ind w:right="28" w:hanging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Помічник начальника служби </w:t>
              <w:br/>
              <w:t>(військовослужбовець військової служби за контракт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1251 Times">
    <w:altName w:val="Courier New"/>
    <w:charset w:val="01"/>
    <w:family w:val="swiss"/>
    <w:pitch w:val="variable"/>
  </w:font>
  <w:font w:name="Pragmatica Book">
    <w:altName w:val="Times New Roman"/>
    <w:charset w:val="01"/>
    <w:family w:val="auto"/>
    <w:pitch w:val="default"/>
  </w:font>
  <w:font w:name="HeliosCond">
    <w:altName w:val="Times New Roman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2</w:t>
    </w:r>
    <w:r>
      <w:rPr>
        <w:sz w:val="28"/>
        <w:szCs w:val="28"/>
      </w:rPr>
      <w:fldChar w:fldCharType="end"/>
    </w:r>
  </w:p>
  <w:p>
    <w:pPr>
      <w:pStyle w:val="Header"/>
      <w:jc w:val="center"/>
      <w:rPr/>
    </w:pPr>
    <w:r>
      <w:rPr>
        <w:sz w:val="28"/>
        <w:szCs w:val="28"/>
        <w:lang w:val="uk-UA"/>
      </w:rPr>
      <w:t xml:space="preserve">                                                                       </w:t>
    </w:r>
    <w:r>
      <w:rPr>
        <w:sz w:val="28"/>
        <w:szCs w:val="28"/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szCs w:val="28"/>
        <w:rFonts w:cs="Times New Roman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szCs w:val="28"/>
        <w:rFonts w:cs="Times New Roman"/>
      </w:rPr>
    </w:lvl>
    <w:lvl w:ilvl="1">
      <w:start w:val="21"/>
      <w:numFmt w:val="decimal"/>
      <w:lvlText w:val="%1.%2."/>
      <w:lvlJc w:val="left"/>
      <w:pPr>
        <w:tabs>
          <w:tab w:val="num" w:pos="1380"/>
        </w:tabs>
        <w:ind w:left="138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szCs w:val="28"/>
        <w:rFonts w:cs="Times New Roman"/>
      </w:r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szCs w:val="28"/>
        <w:rFonts w:cs="Times New Roman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szCs w:val="28"/>
        <w:rFonts w:cs="Times New Roman"/>
      </w:r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694" w:leader="none"/>
        <w:tab w:val="left" w:pos="3240" w:leader="none"/>
      </w:tabs>
      <w:spacing w:lineRule="auto" w:line="240" w:before="0" w:after="0"/>
      <w:ind w:left="2835" w:firstLine="45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right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120" w:after="0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sz w:val="28"/>
      <w:szCs w:val="28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Style7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Style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ий текст з відступом 3 Знак"/>
    <w:qFormat/>
    <w:rPr>
      <w:rFonts w:ascii="Arial" w:hAnsi="Arial" w:eastAsia="Times New Roman" w:cs="Arial"/>
      <w:sz w:val="24"/>
    </w:rPr>
  </w:style>
  <w:style w:type="character" w:styleId="Style9">
    <w:name w:val="Основний текст Знак"/>
    <w:qFormat/>
    <w:rPr>
      <w:rFonts w:ascii="Times New Roman" w:hAnsi="Times New Roman" w:eastAsia="Times New Roman" w:cs="Times New Roman"/>
      <w:sz w:val="24"/>
    </w:rPr>
  </w:style>
  <w:style w:type="character" w:styleId="Style10">
    <w:name w:val="Текст у виносці Знак"/>
    <w:qFormat/>
    <w:rPr>
      <w:rFonts w:ascii="Tahoma" w:hAnsi="Tahoma" w:eastAsia="Times New Roman" w:cs="Tahoma"/>
      <w:sz w:val="16"/>
      <w:lang w:val="en-US"/>
    </w:rPr>
  </w:style>
  <w:style w:type="character" w:styleId="Rvts23">
    <w:name w:val="rvts23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Ниж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</w:rPr>
  </w:style>
  <w:style w:type="character" w:styleId="22">
    <w:name w:val="Основни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Знак"/>
    <w:qFormat/>
    <w:rPr>
      <w:sz w:val="28"/>
      <w:lang w:val="uk-UA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lang w:val="en-US"/>
    </w:rPr>
  </w:style>
  <w:style w:type="character" w:styleId="Caaieiaie8">
    <w:name w:val="caaieiaie 8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61">
    <w:name w:val="Знак Знак6"/>
    <w:qFormat/>
    <w:rPr>
      <w:sz w:val="24"/>
      <w:lang w:val="uk-UA"/>
    </w:rPr>
  </w:style>
  <w:style w:type="character" w:styleId="11">
    <w:name w:val="Знак Знак11"/>
    <w:qFormat/>
    <w:rPr>
      <w:sz w:val="24"/>
      <w:lang w:val="en-US"/>
    </w:rPr>
  </w:style>
  <w:style w:type="character" w:styleId="33">
    <w:name w:val="Знак Знак3"/>
    <w:qFormat/>
    <w:rPr>
      <w:color w:val="000080"/>
      <w:sz w:val="28"/>
      <w:lang w:val="en-US" w:eastAsia="en-US"/>
    </w:rPr>
  </w:style>
  <w:style w:type="character" w:styleId="311">
    <w:name w:val="Знак Знак31"/>
    <w:qFormat/>
    <w:rPr>
      <w:color w:val="000080"/>
      <w:sz w:val="28"/>
      <w:lang w:val="en-US" w:eastAsia="en-US"/>
    </w:rPr>
  </w:style>
  <w:style w:type="character" w:styleId="12">
    <w:name w:val="Знак Знак12"/>
    <w:qFormat/>
    <w:rPr>
      <w:sz w:val="24"/>
      <w:lang w:val="en-US"/>
    </w:rPr>
  </w:style>
  <w:style w:type="character" w:styleId="321">
    <w:name w:val="Знак Знак32"/>
    <w:qFormat/>
    <w:rPr>
      <w:color w:val="000080"/>
      <w:sz w:val="28"/>
      <w:lang w:val="en-US" w:eastAsia="en-US"/>
    </w:rPr>
  </w:style>
  <w:style w:type="character" w:styleId="331">
    <w:name w:val="Знак Знак33"/>
    <w:qFormat/>
    <w:rPr>
      <w:color w:val="000080"/>
      <w:sz w:val="28"/>
      <w:lang w:val="en-US" w:eastAsia="en-US"/>
    </w:rPr>
  </w:style>
  <w:style w:type="character" w:styleId="34">
    <w:name w:val="Знак Знак34"/>
    <w:qFormat/>
    <w:rPr>
      <w:color w:val="000080"/>
      <w:sz w:val="28"/>
      <w:lang w:val="en-US" w:eastAsia="en-US"/>
    </w:rPr>
  </w:style>
  <w:style w:type="character" w:styleId="611">
    <w:name w:val="Знак Знак61"/>
    <w:qFormat/>
    <w:rPr>
      <w:sz w:val="24"/>
      <w:lang w:val="uk-UA"/>
    </w:rPr>
  </w:style>
  <w:style w:type="character" w:styleId="13">
    <w:name w:val="Знак Знак13"/>
    <w:qFormat/>
    <w:rPr>
      <w:sz w:val="24"/>
      <w:lang w:val="en-US"/>
    </w:rPr>
  </w:style>
  <w:style w:type="character" w:styleId="Rvts82">
    <w:name w:val="rvts82"/>
    <w:qFormat/>
    <w:rPr/>
  </w:style>
  <w:style w:type="character" w:styleId="Style15">
    <w:name w:val="Пі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Цитата"/>
    <w:basedOn w:val="Normal"/>
    <w:qFormat/>
    <w:pPr>
      <w:tabs>
        <w:tab w:val="clear" w:pos="708"/>
        <w:tab w:val="right" w:pos="142" w:leader="none"/>
        <w:tab w:val="right" w:pos="3261" w:leader="none"/>
        <w:tab w:val="right" w:pos="4711" w:leader="none"/>
      </w:tabs>
      <w:spacing w:lineRule="auto" w:line="240" w:before="0" w:after="0"/>
      <w:ind w:left="284" w:right="4676" w:hanging="0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35">
    <w:name w:val="Основни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Основний текст з відступом 3"/>
    <w:basedOn w:val="Normal"/>
    <w:qFormat/>
    <w:pPr>
      <w:tabs>
        <w:tab w:val="clear" w:pos="708"/>
        <w:tab w:val="left" w:pos="1276" w:leader="none"/>
      </w:tabs>
      <w:spacing w:lineRule="auto" w:line="240" w:before="0" w:after="0"/>
      <w:ind w:firstLine="737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20"/>
      <w:lang w:val="en-US"/>
    </w:rPr>
  </w:style>
  <w:style w:type="paragraph" w:styleId="14">
    <w:name w:val="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A3">
    <w:name w:val="a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A4">
    <w:name w:val="a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A5">
    <w:name w:val="a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harCharChar1CharCharCharCharCharCharCharCharChar">
    <w:name w:val="Char Char Char1 Char Char Char Char Char Char Char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ru-RU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my">
    <w:name w:val="Îáû÷íûé.Îáû÷íûé.Normal_my"/>
    <w:qFormat/>
    <w:pPr>
      <w:widowControl w:val="false"/>
      <w:bidi w:val="0"/>
      <w:spacing w:lineRule="auto" w:line="436"/>
      <w:ind w:left="560" w:firstLine="540"/>
    </w:pPr>
    <w:rPr>
      <w:rFonts w:ascii="Times New Roman" w:hAnsi="Times New Roman" w:eastAsia="Times New Roman" w:cs="Times New Roman"/>
      <w:color w:val="auto"/>
      <w:sz w:val="28"/>
      <w:szCs w:val="28"/>
      <w:lang w:val="hr-HR" w:bidi="ar-SA" w:eastAsia="zh-CN"/>
    </w:rPr>
  </w:style>
  <w:style w:type="paragraph" w:styleId="CharChar">
    <w:name w:val="Char Знак Знак Char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Iniiaiieoaeno2">
    <w:name w:val="Iniiaiie oaeno 2"/>
    <w:basedOn w:val="Iauiue"/>
    <w:qFormat/>
    <w:pPr>
      <w:ind w:firstLine="709"/>
      <w:jc w:val="both"/>
    </w:pPr>
    <w:rPr>
      <w:rFonts w:ascii="1251 Times;Courier New" w:hAnsi="1251 Times;Courier New" w:cs="1251 Times;Courier New"/>
      <w:sz w:val="28"/>
      <w:szCs w:val="28"/>
      <w:lang w:val="uk-UA"/>
    </w:rPr>
  </w:style>
  <w:style w:type="paragraph" w:styleId="CharChar1">
    <w:name w:val="Char Знак Знак Char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Zakonu">
    <w:name w:val="StyleZakonu"/>
    <w:basedOn w:val="Normal"/>
    <w:qFormat/>
    <w:pPr>
      <w:autoSpaceDE w:val="false"/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5">
    <w:name w:val="Абзац списку2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5">
    <w:name w:val="Абзац списку1"/>
    <w:basedOn w:val="Normal"/>
    <w:qFormat/>
    <w:pPr>
      <w:ind w:left="720" w:hanging="0"/>
    </w:pPr>
    <w:rPr>
      <w:rFonts w:eastAsia="Times New Roman" w:cs="Calibri"/>
      <w:lang w:val="ru-RU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Times New Roman" w:cs="Calibri"/>
      <w:lang w:val="ru-RU"/>
    </w:rPr>
  </w:style>
  <w:style w:type="paragraph" w:styleId="Style2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eastAsia="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eastAsia="Times New Roman" w:cs="HeliosCond;Times New Roman"/>
      <w:color w:val="000000"/>
      <w:spacing w:val="-2"/>
      <w:sz w:val="17"/>
      <w:szCs w:val="17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6350" w:leader="none"/>
        <w:tab w:val="right" w:pos="9383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eastAsia="Times New Roman" w:cs="Pragmatica Book;Times New Roman"/>
      <w:color w:val="000000"/>
      <w:w w:val="90"/>
      <w:sz w:val="18"/>
      <w:szCs w:val="18"/>
    </w:rPr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70" w:leader="none"/>
        <w:tab w:val="left" w:pos="142" w:leader="none"/>
        <w:tab w:val="left" w:pos="213" w:leader="none"/>
        <w:tab w:val="left" w:pos="283" w:leader="none"/>
        <w:tab w:val="left" w:pos="354" w:leader="none"/>
        <w:tab w:val="left" w:pos="425" w:leader="none"/>
        <w:tab w:val="left" w:pos="497" w:leader="none"/>
        <w:tab w:val="left" w:pos="567" w:leader="none"/>
        <w:tab w:val="left" w:pos="638" w:leader="none"/>
        <w:tab w:val="left" w:pos="709" w:leader="none"/>
        <w:tab w:val="left" w:pos="780" w:leader="none"/>
        <w:tab w:val="left" w:pos="860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 Book;Times New Roman" w:hAnsi="Pragmatica Book;Times New Roman" w:eastAsia="Times New Roman" w:cs="Pragmatica Book;Times New Roman"/>
      <w:color w:val="000000"/>
      <w:w w:val="90"/>
      <w:sz w:val="15"/>
      <w:szCs w:val="15"/>
    </w:rPr>
  </w:style>
  <w:style w:type="paragraph" w:styleId="Aap">
    <w:name w:val="aap"/>
    <w:basedOn w:val="Normal"/>
    <w:qFormat/>
    <w:pPr>
      <w:widowControl w:val="false"/>
      <w:tabs>
        <w:tab w:val="clear" w:pos="708"/>
        <w:tab w:val="right" w:pos="7740" w:leader="none"/>
      </w:tabs>
      <w:autoSpaceDE w:val="false"/>
      <w:spacing w:lineRule="auto" w:line="256" w:before="0" w:after="0"/>
      <w:ind w:left="283" w:hanging="0"/>
      <w:textAlignment w:val="center"/>
    </w:pPr>
    <w:rPr>
      <w:rFonts w:ascii="Times New Roman" w:hAnsi="Times New Roman" w:eastAsia="Times New Roman" w:cs="Times New Roman"/>
      <w:i/>
      <w:iCs/>
      <w:color w:val="000000"/>
      <w:sz w:val="17"/>
      <w:szCs w:val="17"/>
    </w:rPr>
  </w:style>
  <w:style w:type="paragraph" w:styleId="Ch61">
    <w:name w:val="Основной текст (без абзаца) (Ch_6 Міністерства)"/>
    <w:basedOn w:val="Ch6"/>
    <w:qFormat/>
    <w:pPr>
      <w:tabs>
        <w:tab w:val="right" w:pos="6350" w:leader="underscore"/>
        <w:tab w:val="right" w:pos="9383" w:leader="underscore"/>
      </w:tabs>
      <w:ind w:hanging="0"/>
    </w:pPr>
    <w:rPr/>
  </w:style>
  <w:style w:type="paragraph" w:styleId="Caaieiaie81">
    <w:name w:val="caaieiaie 8"/>
    <w:basedOn w:val="Normal"/>
    <w:next w:val="Normal"/>
    <w:qFormat/>
    <w:pPr>
      <w:keepNext w:val="true"/>
      <w:widowControl w:val="false"/>
      <w:spacing w:lineRule="auto" w:line="240" w:before="0" w:after="0"/>
      <w:ind w:firstLine="709"/>
      <w:jc w:val="righ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16">
    <w:name w:val="Без інтервалів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10:00Z</dcterms:created>
  <dc:creator>Администратор</dc:creator>
  <dc:description/>
  <cp:keywords/>
  <dc:language>en-US</dc:language>
  <cp:lastModifiedBy>temp</cp:lastModifiedBy>
  <dcterms:modified xsi:type="dcterms:W3CDTF">2018-04-19T08:03:00Z</dcterms:modified>
  <cp:revision>6</cp:revision>
  <dc:subject/>
  <dc:title/>
</cp:coreProperties>
</file>