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2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21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і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іаційн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-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923"/>
        <w:gridCol w:w="3939"/>
      </w:tblGrid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рматив</w:t>
            </w:r>
          </w:p>
        </w:tc>
      </w:tr>
      <w:tr>
        <w:trPr/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8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лабораторії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12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офіцер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8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терапевт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12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офіцер або працівник ЗСУ)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right="30" w:firstLine="8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отоларинголог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12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офіцер або працівник ЗСУ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right="30" w:firstLine="8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офтальмолог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12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офіцер або працівник ЗСУ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right="30" w:firstLine="8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невропатолог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12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офіцер або працівник ЗСУ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right="30" w:firstLine="8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хірург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12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офіцер або працівник ЗСУ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right="30" w:firstLine="8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 функціональної діагностики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12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працівник ЗСУ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right="30" w:firstLine="8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ехнік (за умови наявності барокамери)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12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працівник ЗСУ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21:00Z</dcterms:created>
  <dc:creator>Администратор</dc:creator>
  <dc:description/>
  <cp:keywords/>
  <dc:language>en-US</dc:language>
  <cp:lastModifiedBy>Администратор</cp:lastModifiedBy>
  <dcterms:modified xsi:type="dcterms:W3CDTF">2018-04-17T09:22:00Z</dcterms:modified>
  <cp:revision>2</cp:revision>
  <dc:subject/>
  <dc:title/>
</cp:coreProperties>
</file>