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0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395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Типових нормативів для розроблення </w:t>
        <w:br/>
        <w:t xml:space="preserve">штатів (штатних розписів) вищих військових навчальних закладів, військових навчальних підрозділів закладів вищої освіти та військових ліцеїв </w:t>
        <w:br/>
        <w:t>(пункт 3 розділу 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ипові нормативи штатних посад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правління та навчальних курсів відділення підготовк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1. Типові нормативи штатних посад управління відділення підготовки</w:t>
      </w:r>
    </w:p>
    <w:tbl>
      <w:tblPr>
        <w:tblW w:w="9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90"/>
        <w:gridCol w:w="1559"/>
        <w:gridCol w:w="1444"/>
        <w:gridCol w:w="139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санти, студенти за схемою підготовки “студент – курсант”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45" w:right="-1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41" w:right="-12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пона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2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відділення (офіц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Заступник начальника відділення з навчальної роботи – начальник навчальної частини (офіц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Старший помічник начальника відділення з навчальної роботи (офіц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Заступник начальника відділення з морально-психологічного забез-печення (офіц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а части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мічник начальника навчальної частини (офіц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Методист (працівник ЗС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560"/>
        <w:jc w:val="both"/>
        <w:outlineLvl w:val="2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Типові нормативи штатних посад </w:t>
      </w:r>
      <w:r>
        <w:rPr/>
        <w:t>навчального курсу відділення підготовки</w:t>
      </w:r>
    </w:p>
    <w:tbl>
      <w:tblPr>
        <w:tblW w:w="9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49"/>
        <w:gridCol w:w="1559"/>
        <w:gridCol w:w="1276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санти, студенти за схемою підготовки “студент – курсант”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–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–1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курсу (офіц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курсу з морально-психологічного забезпечення (офіц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совий офіцер (офіцер) або сержант-інструктор (військовослужбовець військової служби за контрак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–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жант з матеріального забезпечення або старшина (військовослужбовець військової служби за контрак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1:00Z</dcterms:created>
  <dc:creator>Администратор</dc:creator>
  <dc:description/>
  <cp:keywords/>
  <dc:language>en-US</dc:language>
  <cp:lastModifiedBy>Администратор</cp:lastModifiedBy>
  <dcterms:modified xsi:type="dcterms:W3CDTF">2018-04-17T06:52:00Z</dcterms:modified>
  <cp:revision>1</cp:revision>
  <dc:subject/>
  <dc:title/>
</cp:coreProperties>
</file>