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11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395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>(пункт 4 розділу 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рмативи чисельності педагогічних (науково-педагогічних) працівників циклових комісій (кафедр) військового коледж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819"/>
      </w:tblGrid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орматив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0" w:leader="none"/>
              </w:tabs>
              <w:snapToGrid w:val="false"/>
              <w:spacing w:lineRule="auto" w:line="36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  <w:tab w:val="left" w:pos="372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начальника (голо-ви) циклової комісії (началь-ника, завідувача кафедр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кщо у складі циклової комісії (кафедри) понад 10 педагогічних (науково-педагогічних) працівників</w:t>
            </w:r>
          </w:p>
        </w:tc>
      </w:tr>
      <w:tr>
        <w:trPr>
          <w:trHeight w:val="10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иклада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ільше 50% від загальної чисельності педагогічних (науково-педагогічних) працівників коледжу</w:t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лада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ше 50% від загальної чисельності педагогічних (науково-педагогічних) працівників коледж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3:00Z</dcterms:created>
  <dc:creator>Администратор</dc:creator>
  <dc:description/>
  <cp:keywords/>
  <dc:language>en-US</dc:language>
  <cp:lastModifiedBy>Администратор</cp:lastModifiedBy>
  <dcterms:modified xsi:type="dcterms:W3CDTF">2018-04-17T06:55:00Z</dcterms:modified>
  <cp:revision>1</cp:revision>
  <dc:subject/>
  <dc:title/>
</cp:coreProperties>
</file>