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440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даток 21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4400" w:hanging="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о Типових нормативів для розроблення штатів (штатних розписів) вищих військових навчальних закладів, військових навчальних підрозділів закладів вищої освіти та військових ліцеїв </w:t>
        <w:br/>
        <w:t xml:space="preserve">(пункт 20 розділу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І)</w:t>
      </w:r>
    </w:p>
    <w:p>
      <w:pPr>
        <w:pStyle w:val="Normal"/>
        <w:widowControl w:val="false"/>
        <w:spacing w:lineRule="auto" w:line="360" w:before="0" w:after="0"/>
        <w:ind w:firstLine="560"/>
        <w:jc w:val="center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56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пові нормативи штатних посад</w:t>
      </w:r>
    </w:p>
    <w:p>
      <w:pPr>
        <w:pStyle w:val="Normal"/>
        <w:widowControl w:val="false"/>
        <w:spacing w:lineRule="auto" w:line="360" w:before="0" w:after="0"/>
        <w:ind w:firstLine="56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ичног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пункту та лазарету ВВНЗ, ВНП ЗВО, ВЛ та НОК</w:t>
      </w:r>
    </w:p>
    <w:p>
      <w:pPr>
        <w:pStyle w:val="Normal"/>
        <w:widowControl w:val="false"/>
        <w:spacing w:lineRule="auto" w:line="360" w:before="0" w:after="0"/>
        <w:ind w:firstLine="56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1. Типові нормативи штатних посад медичного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ru-RU" w:eastAsia="ru-RU"/>
        </w:rPr>
        <w:t xml:space="preserve"> пункту та лазарету ВВНЗ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 та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ru-RU" w:eastAsia="ru-RU"/>
        </w:rPr>
        <w:t xml:space="preserve"> ВНП ЗВО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"/>
        <w:gridCol w:w="4471"/>
        <w:gridCol w:w="424"/>
        <w:gridCol w:w="425"/>
        <w:gridCol w:w="424"/>
        <w:gridCol w:w="425"/>
        <w:gridCol w:w="424"/>
        <w:gridCol w:w="425"/>
        <w:gridCol w:w="424"/>
        <w:gridCol w:w="566"/>
        <w:gridCol w:w="856"/>
      </w:tblGrid>
      <w:tr>
        <w:trPr>
          <w:trHeight w:val="793" w:hRule="atLeast"/>
        </w:trPr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з/п</w:t>
            </w:r>
          </w:p>
        </w:tc>
        <w:tc>
          <w:tcPr>
            <w:tcW w:w="44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осада</w:t>
            </w:r>
          </w:p>
        </w:tc>
        <w:tc>
          <w:tcPr>
            <w:tcW w:w="43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Кількість штатних посад військовослужбовців ВВНЗ та </w:t>
            </w:r>
          </w:p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НП ЗВО</w:t>
            </w:r>
          </w:p>
        </w:tc>
      </w:tr>
      <w:tr>
        <w:trPr>
          <w:trHeight w:val="1202" w:hRule="atLeast"/>
          <w:cantSplit w:val="true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до 1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до 20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до 4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до 50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до 1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до 150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до 20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до 3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онад 3000</w:t>
            </w:r>
          </w:p>
        </w:tc>
      </w:tr>
      <w:tr>
        <w:trPr>
          <w:trHeight w:val="33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84" w:right="1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6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8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1</w:t>
            </w:r>
          </w:p>
        </w:tc>
      </w:tr>
      <w:tr>
        <w:trPr>
          <w:trHeight w:val="76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84" w:right="142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ачальник служби – начальник медичного пункту (офіцер) або начальник медичного пункту – лікар (працівник ЗСУ)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</w:tr>
      <w:tr>
        <w:trPr>
          <w:trHeight w:val="4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84" w:right="142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ачальник лазарету (офіцер)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84" w:right="142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Лікар (офіцер)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84" w:right="142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Фельдшер (військовослужбовець військової служби за контрактом)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"/>
        <w:gridCol w:w="4471"/>
        <w:gridCol w:w="424"/>
        <w:gridCol w:w="425"/>
        <w:gridCol w:w="424"/>
        <w:gridCol w:w="425"/>
        <w:gridCol w:w="424"/>
        <w:gridCol w:w="425"/>
        <w:gridCol w:w="424"/>
        <w:gridCol w:w="566"/>
        <w:gridCol w:w="856"/>
      </w:tblGrid>
      <w:tr>
        <w:trPr>
          <w:trHeight w:val="48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84" w:right="1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6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8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1</w:t>
            </w:r>
          </w:p>
        </w:tc>
      </w:tr>
      <w:tr>
        <w:trPr>
          <w:trHeight w:val="10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5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84" w:right="142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тарша медична сестра (військо-вослужбовець військової служби за контрактом)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</w:tr>
      <w:tr>
        <w:trPr>
          <w:trHeight w:val="10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6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84" w:right="142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Медична сестра (військовослужбо-вець військової служби за контрак-том або працівник ЗСУ)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5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8</w:t>
            </w:r>
          </w:p>
        </w:tc>
      </w:tr>
      <w:tr>
        <w:trPr>
          <w:trHeight w:val="589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7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84" w:right="142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одій-санітар (військовослужбовець військової служби за контрактом) або водій автотранспортного засобу (працівник ЗСУ)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</w:t>
            </w:r>
          </w:p>
        </w:tc>
      </w:tr>
      <w:tr>
        <w:trPr>
          <w:trHeight w:val="74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8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84" w:right="142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Лікар-рентгенолог (працівник ЗСУ)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</w:tr>
      <w:tr>
        <w:trPr>
          <w:trHeight w:val="19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9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84" w:right="142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Лікар (працівник ЗСУ)*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0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84" w:right="142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Лікар-лаборант (працівник ЗСУ)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</w:tr>
      <w:tr>
        <w:trPr>
          <w:trHeight w:val="744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1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84" w:right="142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Завідувач кабінету (діагностики) – лікар (працівник ЗСУ)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</w:tr>
      <w:tr>
        <w:trPr>
          <w:trHeight w:val="104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2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84" w:right="142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Завідувач кабінету (стоматологіч-ного) – лікар-стоматолог (працівник ЗСУ)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3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84" w:right="142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Лікар-стоматолог (працівник ЗСУ)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4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84" w:right="142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Завідувач аптеки – фармацевт (працівник ЗСУ)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5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84" w:right="142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Завідувач аптеки – провізор (пра-цівник ЗСУ)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6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84" w:right="142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Фармацевт (працівник ЗСУ)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7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84" w:right="142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Рентгенолаборант (працівник ЗСУ)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8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84" w:right="142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Лаборант (працівник ЗСУ)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84" w:right="1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6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8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9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84" w:right="142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естра-господарка (працівник ЗСУ)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0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84" w:right="142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Молодша медична сестра з догляду за хворими (працівник ЗСУ)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5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8</w:t>
            </w:r>
          </w:p>
        </w:tc>
      </w:tr>
    </w:tbl>
    <w:p>
      <w:pPr>
        <w:pStyle w:val="Normal"/>
        <w:widowControl w:val="false"/>
        <w:spacing w:lineRule="auto" w:line="360" w:before="0" w:after="0"/>
        <w:ind w:left="920" w:hanging="0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2. Типові нормативи штатних посад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ru-RU" w:eastAsia="ru-RU"/>
        </w:rPr>
        <w:t>медичного пункту та лазарету В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Л та НОК</w:t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"/>
        <w:gridCol w:w="5130"/>
        <w:gridCol w:w="561"/>
        <w:gridCol w:w="561"/>
        <w:gridCol w:w="560"/>
        <w:gridCol w:w="561"/>
        <w:gridCol w:w="561"/>
        <w:gridCol w:w="841"/>
      </w:tblGrid>
      <w:tr>
        <w:trPr>
          <w:trHeight w:val="981" w:hRule="atLeast"/>
        </w:trPr>
        <w:tc>
          <w:tcPr>
            <w:tcW w:w="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з/п</w:t>
            </w:r>
          </w:p>
        </w:tc>
        <w:tc>
          <w:tcPr>
            <w:tcW w:w="5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осада</w:t>
            </w:r>
          </w:p>
        </w:tc>
        <w:tc>
          <w:tcPr>
            <w:tcW w:w="3645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атна чисельність посад військовослужбовців та ліцеїстів</w:t>
            </w:r>
          </w:p>
        </w:tc>
      </w:tr>
      <w:tr>
        <w:trPr>
          <w:trHeight w:val="1119" w:hRule="atLeast"/>
          <w:cantSplit w:val="true"/>
        </w:trPr>
        <w:tc>
          <w:tcPr>
            <w:tcW w:w="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до 10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до 2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до 40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до 50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до 6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онад 600</w:t>
            </w:r>
          </w:p>
        </w:tc>
      </w:tr>
      <w:tr>
        <w:trPr>
          <w:trHeight w:val="33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83"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7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8</w:t>
            </w:r>
          </w:p>
        </w:tc>
      </w:tr>
      <w:tr>
        <w:trPr>
          <w:trHeight w:val="765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83"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ачальник служби – начальник медичного пункту (офіцер) або начальник медичного пункту – лікар (працівник ЗСУ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</w:tr>
      <w:tr>
        <w:trPr>
          <w:trHeight w:val="1201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83"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Лікар (лікар загальної практики – сімейний лікар або лікар-педіатр) (офіцер або працівник ЗСУ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83"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Фельдшер (військовослужбовець вій-ськової служби за контрактом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</w:tr>
      <w:tr>
        <w:trPr>
          <w:trHeight w:val="704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83"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тарша медична сестра (військовослуж-бовець військової служби за контрактом або працівник ЗСУ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83" w:right="141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Медична  сестра  (військовослужбовець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5</w:t>
            </w:r>
          </w:p>
        </w:tc>
      </w:tr>
      <w:tr>
        <w:trPr>
          <w:trHeight w:val="20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83"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7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8</w:t>
            </w:r>
          </w:p>
        </w:tc>
      </w:tr>
      <w:tr>
        <w:trPr>
          <w:trHeight w:val="547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83"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ійськової служби за контрактом або працівник ЗСУ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1681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83"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одій-санітар (військовослужбовець вій-ськової служби за контрактом) або водій автотранспортного засобу (працівник ЗСУ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7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83" w:right="141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Лікар-стоматолог (працівник ЗСУ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8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83" w:right="141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Завідувач аптеки (працівник ЗСУ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9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83" w:right="141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естра-господарка (працівник ЗСУ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83" w:right="141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Молодша медична сестра з догляду за хворими (працівник ЗСУ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n369"/>
      <w:bookmarkStart w:id="1" w:name="n369"/>
      <w:bookmarkEnd w:id="1"/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  <w:lang w:val="ru-RU" w:eastAsia="en-US"/>
      </w:rPr>
    </w:pPr>
    <w:r>
      <w:rPr>
        <w:rFonts w:cs="Times New Roman" w:ascii="Times New Roman" w:hAnsi="Times New Roman"/>
        <w:sz w:val="28"/>
        <w:szCs w:val="28"/>
        <w:lang w:val="ru-RU" w:eastAsia="en-US"/>
      </w:rPr>
      <w:fldChar w:fldCharType="begin"/>
    </w:r>
    <w:r>
      <w:rPr>
        <w:sz w:val="28"/>
        <w:szCs w:val="28"/>
        <w:rFonts w:cs="Times New Roman" w:ascii="Times New Roman" w:hAnsi="Times New Roman"/>
        <w:lang w:val="ru-RU" w:eastAsia="en-US"/>
      </w:rPr>
      <w:instrText xml:space="preserve"> PAGE </w:instrText>
    </w:r>
    <w:r>
      <w:rPr>
        <w:sz w:val="28"/>
        <w:szCs w:val="28"/>
        <w:rFonts w:cs="Times New Roman" w:ascii="Times New Roman" w:hAnsi="Times New Roman"/>
        <w:lang w:val="ru-RU" w:eastAsia="en-US"/>
      </w:rPr>
      <w:fldChar w:fldCharType="separate"/>
    </w:r>
    <w:r>
      <w:rPr>
        <w:sz w:val="28"/>
        <w:szCs w:val="28"/>
        <w:rFonts w:cs="Times New Roman" w:ascii="Times New Roman" w:hAnsi="Times New Roman"/>
        <w:lang w:val="ru-RU" w:eastAsia="en-US"/>
      </w:rPr>
      <w:t>4</w:t>
    </w:r>
    <w:r>
      <w:rPr>
        <w:sz w:val="28"/>
        <w:szCs w:val="28"/>
        <w:rFonts w:cs="Times New Roman" w:ascii="Times New Roman" w:hAnsi="Times New Roman"/>
        <w:lang w:val="ru-RU" w:eastAsia="en-US"/>
      </w:rPr>
      <w:fldChar w:fldCharType="end"/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Продовження додатка 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9:01:00Z</dcterms:created>
  <dc:creator>Администратор</dc:creator>
  <dc:description/>
  <cp:keywords/>
  <dc:language>en-US</dc:language>
  <cp:lastModifiedBy>Администратор</cp:lastModifiedBy>
  <dcterms:modified xsi:type="dcterms:W3CDTF">2018-04-17T09:20:00Z</dcterms:modified>
  <cp:revision>1</cp:revision>
  <dc:subject/>
  <dc:title/>
</cp:coreProperties>
</file>