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5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11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и кількості легкових автомобілів ВВНЗ, ВНП ЗВО, ВЛ та НОК</w:t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7016"/>
        <w:gridCol w:w="1740"/>
      </w:tblGrid>
      <w:tr>
        <w:trPr>
          <w:trHeight w:val="43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ВНЗ, ВНП ЗВО, ВЛ та НОК</w:t>
            </w:r>
          </w:p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(на окремих штатах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автомобілів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ий університе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–10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а академі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–8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ий інститут, інститут військового університету, військової академії (на окремому штаті), військовий інститут закладу вищої осві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–6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акультет військової підготовки закладу вищої осві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–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федра військової підготовки (кафедра медицини катастроф та військової медицини) закладу вищої осві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йськовий коледж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ення військової підготовки закладу вищої осві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ий ліце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–2</w:t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ind w:left="105" w:right="9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вчально-оздоровчий комплекс військового ліцею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1:00Z</dcterms:created>
  <dc:creator>Администратор</dc:creator>
  <dc:description/>
  <cp:keywords/>
  <dc:language>en-US</dc:language>
  <cp:lastModifiedBy>Администратор</cp:lastModifiedBy>
  <dcterms:modified xsi:type="dcterms:W3CDTF">2018-04-17T08:23:00Z</dcterms:modified>
  <cp:revision>1</cp:revision>
  <dc:subject/>
  <dc:title/>
</cp:coreProperties>
</file>