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4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19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400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 Типових нормативів для розроблення штатів (штатних розписів) вищих військових навчальних закладів, військових навчальних підрозділів закладів вищої освіти та військових ліцеїв </w:t>
        <w:br/>
        <w:t xml:space="preserve">(пункт 18 розділ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І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400" w:hanging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36" w:before="0" w:after="0"/>
        <w:ind w:right="-10" w:firstLine="50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ові нормативи штатних посад</w:t>
      </w:r>
    </w:p>
    <w:p>
      <w:pPr>
        <w:pStyle w:val="Normal"/>
        <w:spacing w:lineRule="auto" w:line="336" w:before="0" w:after="0"/>
        <w:ind w:right="-10" w:firstLine="50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йськового оркестру ВВНЗ, ВНП ЗВО, ВЛ та НОК (чисельністю 600 і більше ліцеїстів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йськового оркестру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 w:eastAsia="ru-RU"/>
        </w:rPr>
        <w:t xml:space="preserve"> ВВНЗ і ВНП ЗВО,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що здійснюють підготовку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 w:eastAsia="ru-RU"/>
        </w:rPr>
        <w:t xml:space="preserve">військових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фахівців за спеціальністю “музичне мистецтво”</w:t>
      </w:r>
    </w:p>
    <w:p>
      <w:pPr>
        <w:pStyle w:val="Normal"/>
        <w:spacing w:lineRule="auto" w:line="336" w:before="0" w:after="0"/>
        <w:ind w:right="-10" w:firstLine="504"/>
        <w:jc w:val="center"/>
        <w:rPr>
          <w:rFonts w:ascii="Times New Roman" w:hAnsi="Times New Roman" w:eastAsia="Times New Roman" w:cs="Times New Roman"/>
          <w:spacing w:val="-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ru-RU"/>
        </w:rPr>
      </w:r>
    </w:p>
    <w:p>
      <w:pPr>
        <w:pStyle w:val="Normal"/>
        <w:spacing w:lineRule="auto" w:line="336" w:before="0" w:after="0"/>
        <w:ind w:right="-1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/>
        <w:t>Типові нормативи штатних посад військового оркестру ВВНЗ, ВНП ЗВО, ВЛ та НОК (чисельністю 600 і більше ліцеїстів)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3"/>
        <w:gridCol w:w="1465"/>
      </w:tblGrid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айменування посад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Значення нормативу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ачальник оркестру – військовий диригент (офіцер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вний старшина оркестру (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військовослужбовець військової служби за контракт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7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тист вищої категорії (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військовослужбовець військової служби за контракт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7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тист першої категорії (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військовослужбовець військової служби за контракт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7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тист другої категорії (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військовослужбовець військової служби за контракт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ind w:right="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ind w:right="27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икант (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військовослужбовець військової служби за контракт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336" w:before="0" w:after="0"/>
        <w:ind w:right="-11" w:firstLine="709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right="-11" w:firstLine="709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336" w:before="0" w:after="0"/>
        <w:ind w:right="-1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Типові нормативи штатних посад військового оркестру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 w:eastAsia="ru-RU"/>
        </w:rPr>
        <w:t xml:space="preserve">ВВНЗ і ВНП ЗВО,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що здійснюють підготовку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 w:eastAsia="ru-RU"/>
        </w:rPr>
        <w:t xml:space="preserve">військових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фахівців за спеціальністю “музичне мистецтво”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3"/>
        <w:gridCol w:w="1465"/>
      </w:tblGrid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айменування посад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Значення нормативу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ачальник оркестру – військовий диригент (офіцер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Заступник начальника оркестру (офіцер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вний старшина оркестру (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військовослужбовець військової служби за контракт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7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тист вищої категорії (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військовослужбовець військової служби за контракт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7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тист першої категорії (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військовослужбовець військової служби за контракт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ind w:right="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7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тист другої категорії (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військовослужбовець військової служби за контракт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ind w:right="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7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тис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каліст вищої категорії (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рацівник ЗС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ind w:right="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7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тист-вокаліст першої категорії (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рацівник ЗС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ind w:right="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тист балету вищої категорії (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рацівник ЗС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ind w:right="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тист балету першої категорії (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рацівник ЗС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ind w:right="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цертмейстер (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рацівник ЗС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ind w:right="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укорежисер (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рацівник ЗС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ind w:right="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ind w:right="27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икант (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військовослужбовець військової служби за контракт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ind w:right="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стер (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рацівник ЗС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 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40:00Z</dcterms:created>
  <dc:creator>Администратор</dc:creator>
  <dc:description/>
  <cp:keywords/>
  <dc:language>en-US</dc:language>
  <cp:lastModifiedBy>Администратор</cp:lastModifiedBy>
  <dcterms:modified xsi:type="dcterms:W3CDTF">2018-04-17T08:50:00Z</dcterms:modified>
  <cp:revision>1</cp:revision>
  <dc:subject/>
  <dc:title/>
</cp:coreProperties>
</file>