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7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9 розділу ІІІ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і нормативи штатних посад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центру підвищення кваліфікації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4960"/>
        <w:gridCol w:w="1276"/>
        <w:gridCol w:w="1182"/>
        <w:gridCol w:w="23"/>
        <w:gridCol w:w="1205"/>
      </w:tblGrid>
      <w:tr>
        <w:trPr>
          <w:trHeight w:val="122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приведена до річного терміну навчання)</w:t>
            </w:r>
          </w:p>
        </w:tc>
      </w:tr>
      <w:tr>
        <w:trPr>
          <w:trHeight w:val="76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–6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–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1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центру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центру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центру з </w:t>
              <w:br/>
              <w:t>навчальної роботи – начальник навчальної частини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центру з </w:t>
              <w:br/>
              <w:t>морально-психологічного забезпечення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а частина</w:t>
            </w:r>
          </w:p>
        </w:tc>
      </w:tr>
      <w:tr>
        <w:trPr>
          <w:trHeight w:val="5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помічник начальника </w:t>
              <w:br/>
              <w:t>навчальної частини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навчальної </w:t>
              <w:br/>
              <w:t>частини (офіц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1:00Z</dcterms:created>
  <dc:creator>Администратор</dc:creator>
  <dc:description/>
  <cp:keywords/>
  <dc:language>en-US</dc:language>
  <cp:lastModifiedBy>Администратор</cp:lastModifiedBy>
  <dcterms:modified xsi:type="dcterms:W3CDTF">2018-04-17T06:14:00Z</dcterms:modified>
  <cp:revision>1</cp:revision>
  <dc:subject/>
  <dc:title/>
</cp:coreProperties>
</file>