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14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395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 Типових нормативів для розроблення </w:t>
        <w:br/>
        <w:t xml:space="preserve">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 xml:space="preserve">(пункт 9 розділ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І)</w:t>
      </w:r>
    </w:p>
    <w:p>
      <w:pPr>
        <w:pStyle w:val="Normal"/>
        <w:spacing w:lineRule="auto" w:line="360" w:before="0" w:after="0"/>
        <w:ind w:left="439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пові нормативи штатних посад автомобільного взводу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3074"/>
        <w:gridCol w:w="2951"/>
        <w:gridCol w:w="1461"/>
        <w:gridCol w:w="1371"/>
      </w:tblGrid>
      <w:tr>
        <w:trPr>
          <w:trHeight w:val="997" w:hRule="atLeast"/>
        </w:trPr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61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сада</w:t>
            </w:r>
          </w:p>
        </w:tc>
        <w:tc>
          <w:tcPr>
            <w:tcW w:w="2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104" w:right="164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атегорія особового складу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ількість посад за штатної чисельності автомобільної техніки</w:t>
            </w:r>
          </w:p>
        </w:tc>
      </w:tr>
      <w:tr>
        <w:trPr>
          <w:trHeight w:val="270" w:hRule="atLeas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ind w:left="6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ind w:left="104" w:right="16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5–19</w:t>
            </w:r>
          </w:p>
        </w:tc>
        <w:tc>
          <w:tcPr>
            <w:tcW w:w="1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0 і більше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left="6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андир взводу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left="104" w:right="164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фіцер</w:t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1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left="6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андир взводу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left="104" w:right="164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йськовослужбовець військової служби за контрактом</w:t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left="6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оловний сержант – командир відділення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left="104" w:right="164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йськовослужбовець військової служби за контрактом</w:t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left="6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андир відділення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left="104" w:right="164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йськовослужбовець військової служби за контрактом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-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-3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left="6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тарший водій</w:t>
            </w:r>
          </w:p>
        </w:tc>
        <w:tc>
          <w:tcPr>
            <w:tcW w:w="29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104" w:right="164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йськовослужбовець військової служби за контрактом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 кожні 5–7 посад водіїв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left="6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одій або водій авто-транспортного засобу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left="104" w:right="164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йськовослужбовець військової служби за контрактом або пра-цівник ЗСУ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0"/>
              <w:ind w:firstLine="137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 кожний автомобіль по одній посаді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985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16:00Z</dcterms:created>
  <dc:creator>Администратор</dc:creator>
  <dc:description/>
  <cp:keywords/>
  <dc:language>en-US</dc:language>
  <cp:lastModifiedBy>Администратор</cp:lastModifiedBy>
  <dcterms:modified xsi:type="dcterms:W3CDTF">2018-04-17T08:21:00Z</dcterms:modified>
  <cp:revision>1</cp:revision>
  <dc:subject/>
  <dc:title/>
</cp:coreProperties>
</file>