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0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19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ипові нормативи штатних посад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формаційно-телекомунікаційного вузла</w:t>
      </w:r>
    </w:p>
    <w:p>
      <w:pPr>
        <w:pStyle w:val="Normal"/>
        <w:widowControl w:val="false"/>
        <w:spacing w:lineRule="auto" w:line="240" w:before="0" w:after="0"/>
        <w:ind w:firstLine="560"/>
        <w:jc w:val="center"/>
        <w:rPr>
          <w:rFonts w:ascii="Times New Roman" w:hAnsi="Times New Roman" w:eastAsia="Times New Roman" w:cs="Times New Roman"/>
          <w:spacing w:val="-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4368"/>
        <w:gridCol w:w="4405"/>
      </w:tblGrid>
      <w:tr>
        <w:trPr>
          <w:trHeight w:val="23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рмати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узла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офіцер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женер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офіцер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хнік (з ключової документації)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військовослужбовець військової служби за контрактом або працівник ЗСУ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ділення інформаційних систем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ення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1 офіцер 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ий оператор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61" w:right="14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* військовослужбовець військо-вої служби за контрактом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ператор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61" w:right="14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3*) військовослужбовець вій-ськової служби за контрактом</w:t>
            </w:r>
          </w:p>
        </w:tc>
      </w:tr>
      <w:tr>
        <w:trPr/>
        <w:tc>
          <w:tcPr>
            <w:tcW w:w="9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ділення засекречування і обробки інформації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ення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1 військовослужбовець військової служби за контрактом 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ператор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(5*) військовослужбовець вій-ськової служби за контракто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ділення телекомунікаційних систе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ення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офіцер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хнік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військовослужбовець військової служби за контрактом або працівник ЗСУ</w:t>
            </w:r>
          </w:p>
        </w:tc>
      </w:tr>
      <w:tr>
        <w:trPr>
          <w:trHeight w:val="7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нійний наглядач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2 військовослужбовці військової служби за контрактом 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Електромонтер з обслуговування електроустановок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працівник ЗС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2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Електромонтер з ремонту та монтажу кабельних ліній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працівник ЗСУ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адіовідділення (радіостанці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ення або начальник радіостанції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військовослужбовець військової служби за контрактом або працівник ЗС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ий радіотелефоніст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військовослужбовець військової служби за контракто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адіотелефоніст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 військовослужбовці військової служби за контракто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52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4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1" w:right="14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561"/>
        <w:jc w:val="both"/>
        <w:textAlignment w:val="baseline"/>
        <w:rPr/>
      </w:pPr>
      <w:bookmarkStart w:id="0" w:name="n365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* Чисельність штатних посад за умови організації цілодобового чергування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50:00Z</dcterms:created>
  <dc:creator>Администратор</dc:creator>
  <dc:description/>
  <cp:keywords/>
  <dc:language>en-US</dc:language>
  <cp:lastModifiedBy>temp</cp:lastModifiedBy>
  <cp:lastPrinted>2018-04-17T15:21:00Z</cp:lastPrinted>
  <dcterms:modified xsi:type="dcterms:W3CDTF">2018-04-19T08:06:00Z</dcterms:modified>
  <cp:revision>5</cp:revision>
  <dc:subject/>
  <dc:title/>
</cp:coreProperties>
</file>