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2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 xml:space="preserve">(пункт 4 розділ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ипові нормативи штатних пос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чальних рот ліцеїстів 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81"/>
        <w:gridCol w:w="2410"/>
        <w:gridCol w:w="26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навчальних підрозділів ліцеїстів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ий взв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0–25 ліцеїст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а ро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00–120 ліцеїстів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ир роти – старший офіцер-вихователь (офіце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ир взводу – офіцер-вихователь (офіце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–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(офіцер) або практичний психолог (працівник ЗС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хователь-методис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ацівник ЗС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–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жант з матеріального забезпечення або старшина (військовослужбовець вій-ськової служби за контрак-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6:00Z</dcterms:created>
  <dc:creator>Администратор</dc:creator>
  <dc:description/>
  <cp:keywords/>
  <dc:language>en-US</dc:language>
  <cp:lastModifiedBy>Администратор</cp:lastModifiedBy>
  <dcterms:modified xsi:type="dcterms:W3CDTF">2018-04-17T07:37:00Z</dcterms:modified>
  <cp:revision>2</cp:revision>
  <dc:subject/>
  <dc:title/>
</cp:coreProperties>
</file>