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7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15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shd w:fill="FFFFFF" w:val="clear"/>
        <w:spacing w:lineRule="auto" w:line="360" w:before="0" w:after="0"/>
        <w:ind w:firstLine="450"/>
        <w:jc w:val="center"/>
        <w:textAlignment w:val="baseline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 складів</w:t>
      </w:r>
    </w:p>
    <w:p>
      <w:pPr>
        <w:pStyle w:val="Normal"/>
        <w:shd w:fill="FFFFFF" w:val="clear"/>
        <w:spacing w:lineRule="auto" w:line="240" w:before="0" w:after="0"/>
        <w:ind w:firstLine="448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393"/>
      </w:tblGrid>
      <w:tr>
        <w:trPr>
          <w:trHeight w:val="25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0" w:name="n345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рматив</w:t>
            </w:r>
          </w:p>
        </w:tc>
      </w:tr>
      <w:tr>
        <w:trPr>
          <w:trHeight w:val="34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автомобільного та бронетанкового майна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 </w:t>
              <w:br/>
              <w:t>(50 і більше одиниць автомобіль-</w:t>
              <w:br/>
              <w:t>ної та бронетанкової техніки)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автомобільного майна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 </w:t>
              <w:br/>
              <w:t xml:space="preserve">(50 і більше одиниць 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втомобільної техніки)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 </w:t>
              <w:br/>
              <w:t>(100 і більше одиниць автомобільної техніки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бронетанкового майна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br/>
              <w:t xml:space="preserve">(50 і більше одиниць 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ронетанкової техніки)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br/>
              <w:t>(100 і більше одиниць бронетанкової техніки)</w:t>
            </w:r>
          </w:p>
        </w:tc>
      </w:tr>
      <w:tr>
        <w:trPr>
          <w:trHeight w:val="34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ракетно-артилерійського озброєння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стрілецького озброєння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боєприпасів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106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авіаційних боєприпасів</w:t>
            </w:r>
          </w:p>
        </w:tc>
      </w:tr>
      <w:tr>
        <w:trPr>
          <w:trHeight w:val="30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65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довольчий склад</w:t>
            </w:r>
          </w:p>
        </w:tc>
      </w:tr>
      <w:tr>
        <w:trPr>
          <w:trHeight w:val="61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загальної чисельності особового складу понад 400 посад)</w:t>
            </w:r>
          </w:p>
        </w:tc>
      </w:tr>
      <w:tr>
        <w:trPr>
          <w:trHeight w:val="20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ечовий склад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(за загальної чисельності особового складу понад 400 посад)</w:t>
            </w:r>
          </w:p>
        </w:tc>
      </w:tr>
      <w:tr>
        <w:trPr>
          <w:trHeight w:val="159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пального та мастильних матеріалів</w:t>
            </w:r>
          </w:p>
        </w:tc>
      </w:tr>
      <w:tr>
        <w:trPr>
          <w:trHeight w:val="196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штатної чисельності колісної, гусеничної та іншої техніки з дви-гунами внутрішнього згорання понад 50 одиниць)</w:t>
            </w:r>
          </w:p>
        </w:tc>
      </w:tr>
      <w:tr>
        <w:trPr>
          <w:trHeight w:val="79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штатної чисельності колісної, гусеничної та іншої техніки з дви-гунами внутрішнього згорання від 25 до 50 одиниць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квартирно-експлуатаційного майна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загальної чисельності особового складу понад 200 посад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військово-технічного майна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загальної чисельності особового складу понад 400 посад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омірник (військовослужбовець вій-ськової  служби  за  контрактом  або 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 xml:space="preserve">(за загальної чисельності особового 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у понад 1000 посад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лад лабораторно-технічного майна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складу (військовослужбо-вець військової служби за контрактом) або завідувач складу (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загальної чисельності особового складу понад 300 посад 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ірник (військовослужбовець вій-ськової служби за контрактом або працівник ЗСУ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  <w:br/>
              <w:t>(за загальної чисельності особового складу понад 1000 посад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9:00Z</dcterms:created>
  <dc:creator>Администратор</dc:creator>
  <dc:description/>
  <cp:keywords/>
  <dc:language>en-US</dc:language>
  <cp:lastModifiedBy>Администратор</cp:lastModifiedBy>
  <dcterms:modified xsi:type="dcterms:W3CDTF">2018-04-17T08:39:00Z</dcterms:modified>
  <cp:revision>1</cp:revision>
  <dc:subject/>
  <dc:title/>
</cp:coreProperties>
</file>